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Politics and Culture in the Age of the Cold War  - Gilder Lehman Institute</w:t>
      </w:r>
    </w:p>
    <w:p>
      <w:pPr>
        <w:pStyle w:val="Normal"/>
        <w:rPr>
          <w:b/>
          <w:b/>
          <w:sz w:val="28"/>
        </w:rPr>
      </w:pPr>
      <w:r>
        <w:rPr>
          <w:b/>
          <w:sz w:val="28"/>
        </w:rPr>
      </w:r>
    </w:p>
    <w:p>
      <w:pPr>
        <w:pStyle w:val="Normal"/>
        <w:rPr>
          <w:b/>
          <w:b/>
          <w:sz w:val="24"/>
        </w:rPr>
      </w:pPr>
      <w:r>
        <w:rPr>
          <w:b/>
          <w:sz w:val="24"/>
        </w:rPr>
        <w:t>Monday, June 27, 2011</w:t>
      </w:r>
    </w:p>
    <w:p>
      <w:pPr>
        <w:pStyle w:val="Normal"/>
        <w:rPr>
          <w:b/>
          <w:b/>
          <w:sz w:val="24"/>
        </w:rPr>
      </w:pPr>
      <w:r>
        <w:rPr>
          <w:b/>
          <w:sz w:val="24"/>
        </w:rPr>
        <w:t>Lecture #1 – America in 1945</w:t>
      </w:r>
    </w:p>
    <w:p>
      <w:pPr>
        <w:pStyle w:val="Normal"/>
        <w:rPr/>
      </w:pPr>
      <w:r>
        <w:rPr/>
        <w:t xml:space="preserve">This is not a seminar about the Cold War.  It’s about what America was like during the age of the Cold War.  Population – 140 million in 1945, now about 312 million in U.S.  One-third on farms or in small, rural communities compared to 10% today.  25 million people in 1945 had no electricity and no indoor plumbing.  Much less affluent – GNP – 200 billion vs. 9 trillion today (some accounted to inflation).  Nearly 1/3 of Americans in poverty in 1945 with different definitions of poverty (stricter in 1945).  In 2008, 13% of Americans lived in poverty and perhaps it’s 15% today. Median family income under $2800 a year compared to $50,000 today. </w:t>
      </w:r>
    </w:p>
    <w:p>
      <w:pPr>
        <w:pStyle w:val="Normal"/>
        <w:rPr/>
      </w:pPr>
      <w:r>
        <w:rPr/>
        <w:t>America less racially diverse in 1945 – 90% white with about 10% African-Americans.  Fewer than 2,000,000 Latinos and less than 1% Asian.  Native Americans – 350,000.  Immigrants were 8% of population.  Today, we are 65% white, non-hispanic.  16% Hispanic, 12% African-Americans and 5% Asians with others at 2-3%.  Today, there are 40 million immigrants (13%)</w:t>
      </w:r>
    </w:p>
    <w:p>
      <w:pPr>
        <w:pStyle w:val="Normal"/>
        <w:rPr/>
      </w:pPr>
      <w:r>
        <w:rPr/>
        <w:t>Fewer than 10% of college age in 1945 enrolled in college and had health insurance compared to 55% today for college and 70% for insurance.  Life expectancy was 65 vs. 78.  Social Security covered less than half of pop.; today it’s 90%. (Medicare and Medicaid are big differences here).</w:t>
      </w:r>
    </w:p>
    <w:p>
      <w:pPr>
        <w:pStyle w:val="Normal"/>
        <w:rPr/>
      </w:pPr>
      <w:r>
        <w:rPr/>
        <w:t>Boundaries of social inequality much more tightly drawn.  Legalized segregation mostly common in American South with less normal versions in North.  Women effectively barred from many occupations. Gays, lesbians, disabled, Jews and other minorities stigimatized and excluded.  America was infused with its own impending greatness (</w:t>
      </w:r>
      <w:r>
        <w:rPr>
          <w:i/>
        </w:rPr>
        <w:t>American Century</w:t>
      </w:r>
      <w:r>
        <w:rPr/>
        <w:t xml:space="preserve"> essay by Luce?)  America would obtain unimagined power and wealth and social justice following WWII.  New age of abundance that had begun during WWII and continued and this abundance transformed American life following WWII.</w:t>
      </w:r>
    </w:p>
    <w:p>
      <w:pPr>
        <w:pStyle w:val="Normal"/>
        <w:rPr/>
      </w:pPr>
      <w:r>
        <w:rPr/>
        <w:t xml:space="preserve">John Keegan – </w:t>
      </w:r>
      <w:r>
        <w:rPr>
          <w:i/>
        </w:rPr>
        <w:t>Six Armies in Normandy</w:t>
      </w:r>
      <w:r>
        <w:rPr/>
        <w:t xml:space="preserve"> – prologue covers English countryside in 1944. “bottomless riches of American economy.”</w:t>
      </w:r>
    </w:p>
    <w:p>
      <w:pPr>
        <w:pStyle w:val="Normal"/>
        <w:rPr/>
      </w:pPr>
      <w:r>
        <w:rPr/>
        <w:t>World War II obviously ended the Great Depression.  The enormous investments into the war created unprecedented abundance leading to a state where the U.S. became a bustling economic base.</w:t>
      </w:r>
    </w:p>
    <w:p>
      <w:pPr>
        <w:pStyle w:val="Normal"/>
        <w:rPr/>
      </w:pPr>
      <w:r>
        <w:rPr/>
        <w:t>In a war fought to protect freedom from tyranny, the idea of democracy was also crucial.  Democracy meant more to those excluded from it – African Americans.  In the 1940s, 2 million African-Americans left the South and moved to the Midwest and West.  This led to more collective actions and unionization.  Demonstrations against racial inequality took place during the 1940s.  There were several major race riots on military bases, with a very vicious race riot at Fort Dix in New Jersey.  These resulted from anger from black soldiers and white soldiers revolting against integration in the armed forces.  The Detroit 1942 race riot was the worst in the century up to that point with 34 deaths (white residents trying to keep blacks from moving there).</w:t>
      </w:r>
    </w:p>
    <w:p>
      <w:pPr>
        <w:pStyle w:val="Normal"/>
        <w:rPr/>
      </w:pPr>
      <w:r>
        <w:rPr/>
        <w:t>Black men and women began to think differently following WWII.  Double V (victory over Axis and victory at home against segregation and racial injustice)  These two goals were equally important to African-Americans and went together.  They both represented victory over tyranny.  A. Phillip Randolph met with Eleanor Roosevelt to plan March on Washington in 1941.  Free from Want, Free from Fear, Free from Jim Crow. (from poster in 1941)  FDR persuades Randolph and others to not march and FDR writes Executive Order 8802 and FEPC to stop march.</w:t>
      </w:r>
    </w:p>
    <w:p>
      <w:pPr>
        <w:pStyle w:val="Normal"/>
        <w:rPr/>
      </w:pPr>
      <w:r>
        <w:rPr/>
        <w:t xml:space="preserve">Gunnar Myrdal – Swedish sociologist – book in 1954 – </w:t>
      </w:r>
      <w:r>
        <w:rPr>
          <w:i/>
        </w:rPr>
        <w:t>An American Dilemna</w:t>
      </w:r>
      <w:r>
        <w:rPr/>
        <w:t>.  Failure of American economy to extend its riches to African-Americans as well as moral problem of whites to extend freedoms.</w:t>
      </w:r>
    </w:p>
    <w:p>
      <w:pPr>
        <w:pStyle w:val="Normal"/>
        <w:rPr/>
      </w:pPr>
      <w:r>
        <w:rPr/>
        <w:t>Whites were perhaps hoping to return to democratic lifestyle that existed before World War II.  War laid the groundwork for Civil Rights Movement and massive resistance in the South.  There was beginning to be some fluidity in racial movements following WWII (desegregation of armed forces by Truman?)</w:t>
      </w:r>
    </w:p>
    <w:p>
      <w:pPr>
        <w:pStyle w:val="Normal"/>
        <w:rPr/>
      </w:pPr>
      <w:r>
        <w:rPr/>
        <w:t>Nearly 6,000,000 women joined paid workforce during WWII, raising # of working women by 60%.  Enormous growth for sector who were used to working in menial jobs.  Many women took traditional jobs for men (Rosie the Riveter) and many found it transforming.  Many women lived, worked and traveled alone for first time.  Many joined unions.  There was unprecedented freedom for women during time.  Today there are more women working than men.</w:t>
      </w:r>
    </w:p>
    <w:p>
      <w:pPr>
        <w:pStyle w:val="Normal"/>
        <w:rPr/>
      </w:pPr>
      <w:r>
        <w:rPr/>
        <w:t>Betty Grable was most popular pin-up of war and that picture found its way into 5,000,000 GI’s. She played innocent, wholesome female roles and became model at front for modest, gentile girlfriend or wife compared to the sexpot image of Jane Russell.  Grable married bandleader Harry James.  The reality is that women were moving into the workforce in record numbers at the same time the culture was suggesting that women should continue traditional roles.</w:t>
      </w:r>
    </w:p>
    <w:p>
      <w:pPr>
        <w:pStyle w:val="Normal"/>
        <w:rPr/>
      </w:pPr>
      <w:r>
        <w:rPr/>
        <w:t xml:space="preserve">WW II was a paradoxical experience for Americans on a personal level.  It exposed two ideas that co-existed; a profound anxiety about what the world revealed about humanity’s ability to be evil (war against tyranny, genocide, the Holocaust) (which many people didn’t believe) as well as a fear against state power.  Many Americans defined their country as something it wasn’t – Germany.  We weren’t powerful like Germany and shouldn’t have a powerful state.  So there was a fear against expansion of Government (such as the New Deal) as Government was part of the tyranny.  Hayak’s </w:t>
      </w:r>
      <w:r>
        <w:rPr>
          <w:i/>
        </w:rPr>
        <w:t xml:space="preserve">The Road to Serfdom </w:t>
      </w:r>
      <w:r>
        <w:rPr/>
        <w:t>(1944) was about England and rise of tyranny through economic growth.</w:t>
      </w:r>
    </w:p>
    <w:p>
      <w:pPr>
        <w:pStyle w:val="Normal"/>
        <w:rPr/>
      </w:pPr>
      <w:r>
        <w:rPr/>
        <w:t>Americans must resist temptation, some thought, as image as chosen people.  No nation should ignore the capacity of people to create evil.  “deep layer of consciousness in America.” Reinhold Niebuhr – American lberal theologist.  Some looked at incidendiary bombs and atomic weapons and thought this is not the ideal America.  These anxieties may not work together (we’re exceptional vs. everyone has capacity for evil) but Niebuhr’s doubts were reflected in some minds.  Could our greatness lead people on the wrong path?</w:t>
      </w:r>
    </w:p>
    <w:p>
      <w:pPr>
        <w:pStyle w:val="Normal"/>
        <w:rPr/>
      </w:pPr>
      <w:r>
        <w:rPr/>
        <w:t>But many thought of America as anointed nation.  The American experience in WWII and our radically enhanced stature following WWII strengthened the concept of American exceptionalism.  There was a strengthened sense that America had something worth sharing with all nations – commitment to freedom and justice and we could be model for rest of world.</w:t>
      </w:r>
    </w:p>
    <w:p>
      <w:pPr>
        <w:pStyle w:val="Normal"/>
        <w:rPr/>
      </w:pPr>
      <w:r>
        <w:rPr/>
        <w:t>Henry Luce’s “American Century” essay, first published in Life Magazine, in 1941, also embodies this.   America had a special mission for many people.  Create the first great American century.  This was the great moment of modernism in the United States – architectural modernism (Seagram’s Building in New York), modern art (Jackson Pollack).  Americans began imagining new sense of future success and was in the eyes of JFK, Hubert Humphrey and others.  Phillip Roth captures this in his works (</w:t>
      </w:r>
      <w:r>
        <w:rPr>
          <w:i/>
        </w:rPr>
        <w:t>American Pastoral</w:t>
      </w:r>
      <w:r>
        <w:rPr/>
        <w:t>)</w:t>
      </w:r>
    </w:p>
    <w:p>
      <w:pPr>
        <w:pStyle w:val="Normal"/>
        <w:rPr/>
      </w:pPr>
      <w:r>
        <w:rPr/>
        <w:t>In conclusion, there was an extraordinary sense of this new world which not everybody embraced, but most people were aware of it.</w:t>
      </w:r>
    </w:p>
    <w:p>
      <w:pPr>
        <w:pStyle w:val="Normal"/>
        <w:rPr/>
      </w:pPr>
      <w:r>
        <w:rPr/>
      </w:r>
    </w:p>
    <w:p>
      <w:pPr>
        <w:pStyle w:val="Normal"/>
        <w:rPr>
          <w:b/>
          <w:b/>
          <w:sz w:val="24"/>
        </w:rPr>
      </w:pPr>
      <w:r>
        <w:rPr>
          <w:b/>
          <w:sz w:val="24"/>
        </w:rPr>
        <w:t>Lecture #2 – The Nuclear Age</w:t>
      </w:r>
    </w:p>
    <w:p>
      <w:pPr>
        <w:pStyle w:val="Normal"/>
        <w:rPr/>
      </w:pPr>
      <w:r>
        <w:rPr/>
        <w:t>Nuclear weapons have become an important part of American culture since 1945 which leads to the question – how has the world avoided using them in the past 65+ years? – self-deterrence. How did these weapons shape foreign policy?  Culturally, Americans responded to introduction of weapons with ambivalence (ignoring it to some extent) along with a level of fear – the first step towards the apocalypse.</w:t>
      </w:r>
    </w:p>
    <w:p>
      <w:pPr>
        <w:pStyle w:val="Normal"/>
        <w:rPr/>
      </w:pPr>
      <w:r>
        <w:rPr/>
        <w:t>In foreign policies, the existence of weapons has allowed American leaders to search for compromise and avoid conflict but it also raises the stakes and also, at times, creates more belligerence.  Albert Einstein – “the atomic bomb changed everything except the way people thought.”  He felt weapons should have forced fundamental changes in people’s way of thinking yet it resulted in predictable patterns among people’s reactions.</w:t>
      </w:r>
    </w:p>
    <w:p>
      <w:pPr>
        <w:pStyle w:val="Normal"/>
        <w:rPr/>
      </w:pPr>
      <w:r>
        <w:rPr/>
        <w:t>Different professions (lawyers, doctors, social scientists, scientists) used this new reality of weapons as justification for their occupational expertise.  The existence of the bomb raised a challenge to the idea of progress.  Nothing is and nothing remains more basic to American self-determination than the belief that history marches forward along an ever-improving path.  This faith meant that science would lead us to a better world.  But could knowledge, expertise and scientific progress not lead to elevation of man but to our destruction?  Could it be that ignorance is preferable to intelligence?</w:t>
      </w:r>
    </w:p>
    <w:p>
      <w:pPr>
        <w:pStyle w:val="Normal"/>
        <w:rPr/>
      </w:pPr>
      <w:r>
        <w:rPr/>
        <w:t>Faith in progress had survived WWI, Great Depression, WWII, Rise of dictators, fascism, communism.  Could it survive nuclear weapons?  Faith in atomic energy was at its strongest first four years after Hiroshima, but this changed by 1949 when the Russians got one of their own.</w:t>
      </w:r>
    </w:p>
    <w:p>
      <w:pPr>
        <w:pStyle w:val="Normal"/>
        <w:rPr/>
      </w:pPr>
      <w:r>
        <w:rPr/>
        <w:t>People eventually began to think its benefits outweighed its destruction capabilities. “Gifts of nature for common good,” New York Times, 1945.  Optimism became staple of popular opinion in 1940s.  It would be a gateway to a new world, set man on the road to the millennium.  Robert Hutchins, Univ. of Chicago Chancellor – “Atomic energy will usher in new era of peace.”</w:t>
      </w:r>
    </w:p>
    <w:p>
      <w:pPr>
        <w:pStyle w:val="Normal"/>
        <w:rPr/>
      </w:pPr>
      <w:r>
        <w:rPr/>
        <w:t xml:space="preserve">H-Bomb detonated in Bikini Island Atoll in Pacific by 1950.  This represented a powerful undercurrent of fear.  Civil defense became prominent part of American society.  Duck and cover.   Eisenhower believed atomic weapons were good thing for America as it would allow us not to build up a large military (brinkmanship).  Kennedy felt this gave us too few options and was more skeptical about the value of nuclear weapons.  Huge network of underground tunnels and bomb shelters still exist for government in Washington DC.  Tim O’Brien – </w:t>
      </w:r>
      <w:r>
        <w:rPr>
          <w:i/>
        </w:rPr>
        <w:t>The Nuclear Age</w:t>
      </w:r>
      <w:r>
        <w:rPr/>
        <w:t xml:space="preserve"> (1985) – protagonist obsessed with nuclear dangers.</w:t>
      </w:r>
    </w:p>
    <w:p>
      <w:pPr>
        <w:pStyle w:val="Normal"/>
        <w:rPr/>
      </w:pPr>
      <w:r>
        <w:rPr/>
        <w:t>Nuclear Policy – Nuclear tensions of early 1960s had two effects: 1) search for accommodation to lower tensions between nations and 2) produced deeper levels of suspicion between U.S. and Soviets.  Both sides believed it would be crazy to have nuclear war but neither side really trusted the other.  We thought Soviets would be more likely to drop weapons, but Soviets knew we were the only country ever to drop one.</w:t>
      </w:r>
    </w:p>
    <w:p>
      <w:pPr>
        <w:pStyle w:val="Normal"/>
        <w:rPr/>
      </w:pPr>
      <w:r>
        <w:rPr/>
        <w:t>Eisenhower felt nuclear weapons were preventive weapons not for doing things.  New foreign policy under JFK and LBJ - strategy of flexible response – we had to do more than just react, we had to be able to cause events to happen. 1) reject what Eisenhower’s overreliance of weapons, 2) stop strategy of massive resistance advocated by John Foster Dulles under Ike. 3) reliance on weapons first could lead to American willingness to take initiatives.  In other words, remove the paralysis of Eisenhower’s policy.  4) this would require creation of new military strategies in third world (major arena for Communism during this time period).</w:t>
      </w:r>
    </w:p>
    <w:p>
      <w:pPr>
        <w:pStyle w:val="Normal"/>
        <w:rPr/>
      </w:pPr>
      <w:r>
        <w:rPr/>
        <w:t>Kennedy expanded counterinsurgency units (Green Berets).  Flexible response also meant expanding our economic responses in different parts of the world.  Creating good will in the third world yet also being prepared to take military action if necessary. Atomic weapons really start to be used as a deterrent in conflict as opposed to the threat of using them proactively in war.</w:t>
      </w:r>
    </w:p>
    <w:p>
      <w:pPr>
        <w:pStyle w:val="Normal"/>
        <w:rPr/>
      </w:pPr>
      <w:r>
        <w:rPr/>
        <w:t>Flexible response also meant that Kennedy and Johnson worked towards détente with a test-ban treaty and non-proliferation treaties along with more meetings and trade agreements between US and Soviets in 1960s than under Eisenhower.</w:t>
      </w:r>
    </w:p>
    <w:p>
      <w:pPr>
        <w:pStyle w:val="Normal"/>
        <w:rPr/>
      </w:pPr>
      <w:r>
        <w:rPr/>
        <w:t>Bay of Pigs – 1961.  Kennedy obviously inherited this idea from Eisenhower.   Probably the worst military failure for the U.S. since the War of 1812 yet Kennedy’s popularity jumps up to 83%.    Kennedy makes 1000 success, failure is orphan speech. (“Victory has 1000 fathers, but defeat is an orphan.”)</w:t>
      </w:r>
    </w:p>
    <w:p>
      <w:pPr>
        <w:pStyle w:val="Normal"/>
        <w:rPr/>
      </w:pPr>
      <w:r>
        <w:rPr/>
        <w:t>May 25, 1961 – JFK goes before Congress – we choose to go to the moon. (repeated in Houston, 1962)</w:t>
      </w:r>
    </w:p>
    <w:p>
      <w:pPr>
        <w:pStyle w:val="Normal"/>
        <w:rPr/>
      </w:pPr>
      <w:r>
        <w:rPr/>
        <w:t>June, 1961 in Vienna, Austria, JFK and Khruschev meet.  Two months before Berlin Wall is built.  Kennedy was bullied by the Soviets but made clear that reuniting the two Berlins would mean war in the American’s minds.</w:t>
      </w:r>
    </w:p>
    <w:p>
      <w:pPr>
        <w:pStyle w:val="Normal"/>
        <w:rPr/>
      </w:pPr>
      <w:r>
        <w:rPr/>
        <w:t>Oct, 1962 – Cuban Missile Crisis.  Middle-range nuclear weapons being placed in Cuba.  Khruschev trying to make domestic changes in the Soviet Union and this new Cuban policy would be an inexpensive way of deploying weapons and it would be a deterrent to an American invasion in Cuba.  American missiles in Turkey were closer to the USSR than the Soviet missiles were to the U.S. in Cuba.</w:t>
      </w:r>
    </w:p>
    <w:p>
      <w:pPr>
        <w:pStyle w:val="Normal"/>
        <w:rPr/>
      </w:pPr>
      <w:r>
        <w:rPr/>
        <w:t>Kennedy’s less provocative response of a naval blockade/quarantine and a policy of negotiations and wait-and-see was effective in the end.  Both sides backed down in the end.  Seen as unambiguous American mission in the U.S.</w:t>
      </w:r>
    </w:p>
    <w:p>
      <w:pPr>
        <w:pStyle w:val="Normal"/>
        <w:rPr/>
      </w:pPr>
      <w:r>
        <w:rPr/>
        <w:t>Search for accommodation in the U.S., less rhetoric about war (June, 1963 speech at American University pledging conciliatory response with Soviets).  Two weeks later, JFK went to Berlin and made Ich Ein Berliner speech with strong anti-Communist message.  In foreign policy, as in American culture, a manic switch between compromise and confrontation.</w:t>
      </w:r>
    </w:p>
    <w:p>
      <w:pPr>
        <w:pStyle w:val="Normal"/>
        <w:rPr/>
      </w:pPr>
      <w:r>
        <w:rPr/>
      </w:r>
    </w:p>
    <w:p>
      <w:pPr>
        <w:pStyle w:val="Normal"/>
        <w:rPr>
          <w:b/>
          <w:b/>
          <w:sz w:val="24"/>
        </w:rPr>
      </w:pPr>
      <w:r>
        <w:rPr>
          <w:b/>
          <w:sz w:val="24"/>
        </w:rPr>
        <w:t>Lecture #3 – The  Stable Fifties</w:t>
      </w:r>
    </w:p>
    <w:p>
      <w:pPr>
        <w:pStyle w:val="Normal"/>
        <w:rPr/>
      </w:pPr>
      <w:r>
        <w:rPr>
          <w:sz w:val="24"/>
        </w:rPr>
        <w:t>America in the 1950s was an age of abundance.  What was the character of American society and culture in the 1950s as it adjusted itself to the new world in the 1950s.</w:t>
      </w:r>
    </w:p>
    <w:p>
      <w:pPr>
        <w:pStyle w:val="Normal"/>
        <w:rPr>
          <w:sz w:val="24"/>
        </w:rPr>
      </w:pPr>
      <w:r>
        <w:rPr>
          <w:sz w:val="24"/>
        </w:rPr>
        <w:t xml:space="preserve">Richard Hofstadter expressed wonderment at the impact of economic growth following the end of the Great Depression. “The jobless, bewildered, distracted man from 1933 …. have become homeowners and passive citizens.”  Mary McCarthy – “Society is in process of great change.  Mansions are being torn down and malls are taking their place.  Class barriers disappear. Consumption replaces acquisition.”  Optimistic views – even segregation is disappearing.  </w:t>
      </w:r>
    </w:p>
    <w:p>
      <w:pPr>
        <w:pStyle w:val="Normal"/>
        <w:rPr>
          <w:sz w:val="24"/>
        </w:rPr>
      </w:pPr>
      <w:r>
        <w:rPr>
          <w:sz w:val="24"/>
        </w:rPr>
        <w:t>American people for all their diversity were becoming more and more alike.  America was becoming a middle class nation – part of it, soon to become part of it, or desiring to join it.  Norman Rockwell begins to draw new, affluent society.  But was this view accurate?  How is it possible for so many Americans to believe something (</w:t>
      </w:r>
      <w:r>
        <w:rPr>
          <w:b/>
          <w:sz w:val="24"/>
        </w:rPr>
        <w:t>the illusion of unity</w:t>
      </w:r>
      <w:r>
        <w:rPr>
          <w:sz w:val="24"/>
        </w:rPr>
        <w:t>) that today seems so untrue?</w:t>
      </w:r>
    </w:p>
    <w:p>
      <w:pPr>
        <w:pStyle w:val="Normal"/>
        <w:rPr>
          <w:sz w:val="24"/>
        </w:rPr>
      </w:pPr>
      <w:r>
        <w:rPr>
          <w:sz w:val="24"/>
        </w:rPr>
        <w:t>Many scholars ascribe this illusion of unity to the Cold War itself.  Fear drove Americans towards an illusory image.</w:t>
      </w:r>
    </w:p>
    <w:p>
      <w:pPr>
        <w:pStyle w:val="Normal"/>
        <w:rPr>
          <w:sz w:val="24"/>
        </w:rPr>
      </w:pPr>
      <w:r>
        <w:rPr>
          <w:sz w:val="24"/>
        </w:rPr>
        <w:t>What was happening to the Middle Class? 1) it was getting larger – absolute and relative terms. 2) it was growing more homogenous.  3) It was becoming more isolated from the rest of society.</w:t>
      </w:r>
    </w:p>
    <w:p>
      <w:pPr>
        <w:pStyle w:val="Normal"/>
        <w:rPr>
          <w:sz w:val="24"/>
        </w:rPr>
      </w:pPr>
      <w:r>
        <w:rPr>
          <w:sz w:val="24"/>
        </w:rPr>
        <w:t>In 1956, white collars outnumbered blue collar workers for the first time in US history.  People could now afford a middle class standard of living (31% in the 1930s to 61% in 1956).  Middle class attributes (homeownership, cars, TV, washing machines) were becoming more common.  Owning these things didn’t make you middle class but the change in lifestyle was also indicative of a change of your own image.  Power of consumerism helped erase class consciousness and helped people fulfill their desires.</w:t>
      </w:r>
    </w:p>
    <w:p>
      <w:pPr>
        <w:pStyle w:val="Normal"/>
        <w:rPr>
          <w:sz w:val="24"/>
        </w:rPr>
      </w:pPr>
      <w:r>
        <w:rPr>
          <w:sz w:val="24"/>
        </w:rPr>
        <w:t>A substantial minority (25%-40%) remained outside that class.  Not everyone was in the shift. Middle class was becoming more self-conscious with more pervasive images of this new prosperity.  Most important of these changes was emergence of TV.  1946-17,000 TVs in population of 160 million.  1960-87% of American homes had TV’s.  Television had changed our nation; it was the most powerful force in American culture.  Common cultural experience for everyone.  But TV avoided conflict – it presented a homogenous view of middle class America.  Executives of three networks dominated and programming had to be palatable to sponsors.  Single company doesn’t sponsor show these days, but that wasn’t true in the 1950s.</w:t>
      </w:r>
    </w:p>
    <w:p>
      <w:pPr>
        <w:pStyle w:val="Normal"/>
        <w:rPr>
          <w:sz w:val="24"/>
        </w:rPr>
      </w:pPr>
      <w:r>
        <w:rPr>
          <w:sz w:val="24"/>
        </w:rPr>
        <w:t>Corporations were reluctant to let those programs become controversial (Alcoa?)  So a lot of shows were in the genres that were safe – westerns, quiz shows, dramas, sitcoms.  There were some working-class sitcoms like the Honeymooners.  But by the mid 50s, almost all sitcoms were set in the suburbs with white middle class families with some prosperity but not too much prosperity (Ozzie and Harriet, Father Knows Best, Leave it to Beaver, Donna Reed).  I Love Lucy ran from 1951-60 (urban, childless at first) but gradually it shifted to the 60s and suburbs and confronting domestic issues.  Placid, middle class world.</w:t>
      </w:r>
    </w:p>
    <w:p>
      <w:pPr>
        <w:pStyle w:val="Normal"/>
        <w:rPr>
          <w:sz w:val="24"/>
        </w:rPr>
      </w:pPr>
      <w:r>
        <w:rPr>
          <w:sz w:val="24"/>
        </w:rPr>
        <w:t>Frank Rich &amp; Alan Brinkley grew up in Somerset, Maryland.  Television served as force that tied the American Middle Class together to an unprecedented level.  It became the norm for most middle class Americans to ascribe to.  It produced greater unity but also helped to undermine this unity by showing everyone (even the lower classes) how the middle class lived (reminding many of their relatively, unfavorable positions in American society).  It showed the gap between the classes.  TV would ultimately change; TV news began to expand in the late 50s and early 60s and became major source for news and thereby showing the problems in society.</w:t>
      </w:r>
    </w:p>
    <w:p>
      <w:pPr>
        <w:pStyle w:val="Normal"/>
        <w:rPr>
          <w:sz w:val="24"/>
        </w:rPr>
      </w:pPr>
      <w:r>
        <w:rPr>
          <w:sz w:val="24"/>
        </w:rPr>
        <w:t>The Quiz Show Scandals in the 1950s – Charles Van Doren (21 scandal) led to a more energetic FCC (Newton Minnow ran beginning in 1961 and coined the phrase, “the vast wasteland”)</w:t>
      </w:r>
    </w:p>
    <w:p>
      <w:pPr>
        <w:pStyle w:val="Normal"/>
        <w:rPr/>
      </w:pPr>
      <w:r>
        <w:rPr/>
        <w:t>Growth of the suburbs was an important cultural development and more impactful on American change than any almost other transformation.  All suburbs were not exactly alike, but many suburbs were very similar to one another.  Striking level of uniformity and conformity in suburbs.    Consuming, they cut tenants away from cities and made people preoccupied with their homes.  “Nobody who owns their home can be a Communist” (William Levitt)  Domestication of men n suburbs.  They were a product of the desire to live in conformity.  People like to live with people who are like themselves.  Urban areas can be diverse locations.</w:t>
      </w:r>
    </w:p>
    <w:p>
      <w:pPr>
        <w:pStyle w:val="Normal"/>
        <w:rPr/>
      </w:pPr>
      <w:r>
        <w:rPr/>
        <w:t>There was a wide economic spectrum within suburbs. Despite this, It included middle classes but very little other groups.  They were for the most part not ethnically diversified.  Some Latinos were allowed in certain pockets.  William White – “the suburb is classless.”  But the growth of suburbs did not reduce number of poverty or ethnic groups; they just reduced the chance for interacting with these classes.</w:t>
      </w:r>
    </w:p>
    <w:p>
      <w:pPr>
        <w:pStyle w:val="Normal"/>
        <w:rPr>
          <w:b/>
          <w:b/>
        </w:rPr>
      </w:pPr>
      <w:r>
        <w:rPr>
          <w:b/>
        </w:rPr>
        <w:t>Character of National Politics in 1950s</w:t>
      </w:r>
    </w:p>
    <w:p>
      <w:pPr>
        <w:pStyle w:val="Normal"/>
        <w:rPr/>
      </w:pPr>
      <w:r>
        <w:rPr/>
        <w:t>Acrimony over loss of China, Korean War, Soviets getting Atomic Bomb, McCarthyism with threats of Communism in Government, all led to changes in 1953 after Dwight D. Eisenhower became President. He was a successful President and won fairly effortlessly.   Eisenhower emerged from the war with the most popularity of all military.  He had public warmth that other Generals did not have.  Very different from Douglas MacArthur or even Harry Truman.</w:t>
      </w:r>
    </w:p>
    <w:p>
      <w:pPr>
        <w:pStyle w:val="Normal"/>
        <w:rPr/>
      </w:pPr>
      <w:r>
        <w:rPr/>
        <w:t>Ike was a media President and he owed much of his success to media coverage.  He was popular because he was so unthreatening.  His approach to leadership was based on his deep aversion to conflict. He was also deeply committed to capitalism and capitalists.  Embodiment of middle class yearning for consensus.  He felt government should promote economic stability and prosperity by encouraging economic harmony to big business.  It was a business-oriented administration.  Cabinet was called six millionaires and a plumber.</w:t>
      </w:r>
    </w:p>
    <w:p>
      <w:pPr>
        <w:pStyle w:val="Normal"/>
        <w:rPr/>
      </w:pPr>
      <w:r>
        <w:rPr/>
        <w:t>The most important domestic program of Eisenhower’s Presidency was the Interstate Highway System following the enactment of the National Highway Act of 1956.  Funding on this program was twice the cost of anything spent during the New Deal.  It would influence oil industry, car industry, construction but was quite popular.</w:t>
      </w:r>
    </w:p>
    <w:p>
      <w:pPr>
        <w:pStyle w:val="Normal"/>
        <w:rPr/>
      </w:pPr>
      <w:r>
        <w:rPr/>
        <w:t>Eisenhower really wanted to slow growth of federal government.   His foreign policy maintained basic commitment to containment.  He feared the power of great industrial military complex.  He developed the “New Look” – reducing spending on military expenditures and so we were much less likely to go to war with Eisenhower than JFK or LBJ.  But he did oversee some covert operations, including in Iran and Nicaragua.  There was a pattern of intervention that said Communism was indivisible, but he had a cautious approach to interventionism.  1953 Korean War truce, 1954 request for aid from French after Dien Bien Phu both show a pattern of restraint.  He epitomized American middle class view of himself.</w:t>
      </w:r>
    </w:p>
    <w:p>
      <w:pPr>
        <w:pStyle w:val="Normal"/>
        <w:rPr/>
      </w:pPr>
      <w:r>
        <w:rPr>
          <w:b/>
          <w:sz w:val="24"/>
        </w:rPr>
        <w:t>Lecture #4 – The  Subversive Fifties</w:t>
      </w:r>
    </w:p>
    <w:p>
      <w:pPr>
        <w:pStyle w:val="Normal"/>
        <w:rPr/>
      </w:pPr>
      <w:r>
        <w:rPr/>
        <w:t>There began to be a growing intolerance of non-conformity.  Blacklisting began to start.  I.F. Stone, a leftist-leaning writer began publishing his own weekly – I.F. Stone’s Weekly.  He later wrote a book called ‘The Haunted Fifties’.  Public culture of the time was stifling to alternative views.  There were bright, affirmative images of the richest and most powerful nation of the world and counter-images were shunned.  But there was a shadowed or haunted nation underneath that began to critique society and it would really materialize in the 60s.</w:t>
      </w:r>
    </w:p>
    <w:p>
      <w:pPr>
        <w:pStyle w:val="Normal"/>
        <w:rPr/>
      </w:pPr>
      <w:r>
        <w:rPr/>
        <w:t>Increasing resistance by women, the beginning stages of the Civil Rights Movement, growing concern about environment by scientists were all examples of this.  But there were some anxieties about white, male culture that the modern world threatened their independence and autonomy.  (episode of Adventures of Ozzie and Harriet where Ozzie argues with his wife, goes to a soda fountain and “orders a double”)  Bewilderment of men dealing with changes in their masculinity.</w:t>
      </w:r>
    </w:p>
    <w:p>
      <w:pPr>
        <w:pStyle w:val="Normal"/>
        <w:rPr/>
      </w:pPr>
      <w:r>
        <w:rPr/>
        <w:t>“</w:t>
      </w:r>
      <w:r>
        <w:rPr>
          <w:i/>
        </w:rPr>
        <w:t>What has happened to the American Male</w:t>
      </w:r>
      <w:r>
        <w:rPr/>
        <w:t xml:space="preserve">?” – Arthur Schlesinger article in Esquire, 1958 – Men using sense of identity.  Gender lines were blurring and inner sense began to evaporate.  In </w:t>
      </w:r>
      <w:r>
        <w:rPr>
          <w:i/>
        </w:rPr>
        <w:t>Rebel Without a Cause</w:t>
      </w:r>
      <w:r>
        <w:rPr/>
        <w:t xml:space="preserve"> it was a commentary on the loss of male authority.  James Dean becomes magnet for male homosexual character.   The prevailing thought at the time is that weak, ineffective dads produce failures for their sons.  This showed anxiety about male sexuality and reached widely into the culture of the 1950s.  This is reflected in the data of the Kinsey Report at the time (which said 50% male arousal from other men – very high at the time and criticized).  </w:t>
      </w:r>
    </w:p>
    <w:p>
      <w:pPr>
        <w:pStyle w:val="Normal"/>
        <w:rPr/>
      </w:pPr>
      <w:r>
        <w:rPr/>
        <w:t>Playboy Magazine emerges in February, 1953 and it had a circulation of over 1,000,000 by 1959.  Playboy Clubs started the next year in 1960.  Hugh Hefner tried to counteract the fears of emasculation and homosexuality that he felt was hurting society and men at the time.</w:t>
      </w:r>
    </w:p>
    <w:p>
      <w:pPr>
        <w:pStyle w:val="Normal"/>
        <w:rPr/>
      </w:pPr>
      <w:r>
        <w:rPr/>
        <w:t>Fewer Americans were working in factories and shops; more were working in offices and this may have helped contribute to this societal shift.  You had a highly structured, highly cultured business environment which had pressures to conform (</w:t>
      </w:r>
      <w:r>
        <w:rPr>
          <w:i/>
        </w:rPr>
        <w:t>Mad Men</w:t>
      </w:r>
      <w:r>
        <w:rPr/>
        <w:t>).  Employees learned to dress alike, adopted similar values and tried to get along.  The book ‘</w:t>
      </w:r>
      <w:r>
        <w:rPr>
          <w:i/>
        </w:rPr>
        <w:t>The Organization Man’</w:t>
      </w:r>
      <w:r>
        <w:rPr/>
        <w:t xml:space="preserve"> by William White in 1956 covers this topic.  Victims of social ethic which makes morally legitimate pressures of society against individual.  Another example of this type of author is C. Wright Mills.  David Reisner wrote </w:t>
      </w:r>
      <w:r>
        <w:rPr>
          <w:i/>
        </w:rPr>
        <w:t>The Lonely Crowd</w:t>
      </w:r>
      <w:r>
        <w:rPr/>
        <w:t xml:space="preserve"> in 1960 talking about the culture of organization.  Modern society is giving birth to a new era of man.  Inter-related people was a term he coined.  But now men were losing their autonomy.</w:t>
      </w:r>
    </w:p>
    <w:p>
      <w:pPr>
        <w:pStyle w:val="Normal"/>
        <w:rPr/>
      </w:pPr>
      <w:r>
        <w:rPr/>
        <w:t>We also saw this in novels of the time period; novels about lonely, white, middle class protagonists struggling to find meaning and fulfillment to a rootless, unsatisfying life.  Not new anxieties, but these anxieties were now directed towards society and even the suburbs themselves.</w:t>
      </w:r>
    </w:p>
    <w:p>
      <w:pPr>
        <w:pStyle w:val="Normal"/>
        <w:rPr/>
      </w:pPr>
      <w:r>
        <w:rPr/>
        <w:t>Clearest example of this might have come from younger writers and artists who held this culture in contempt and stayed outside of it.  These were The Beats or also known as the Beatniks.  They were viewed with condemnation or even amusement by many, but openly challenged material success and adopted an alternative lifestyle (drugs, rootlessness, sexual freedom and despair about nature of modern society).</w:t>
      </w:r>
    </w:p>
    <w:p>
      <w:pPr>
        <w:pStyle w:val="Normal"/>
        <w:rPr/>
      </w:pPr>
      <w:r>
        <w:rPr/>
        <w:t>Beats were searching for release from rational world, regressiveness of modern culture.  Jack Kerouac and Allen Ginsberg.  Kerouac came to Columbia on a football scholarship and wrote ‘</w:t>
      </w:r>
      <w:r>
        <w:rPr>
          <w:i/>
        </w:rPr>
        <w:t>On The Road</w:t>
      </w:r>
      <w:r>
        <w:rPr/>
        <w:t>’ in 1957, an account of cross-country trip by bus and motorcycle of two men (patterned after Kerouac and Neal Cassidy).  Travel novels uproot individual from comfort zone and place people in the unknown.  Brooding tone in the novel – celebration of escape – along with lament of state of American life. “She was 18 and most lovely and lost.”  Ginsberg was expelled from Columbia for writing obscenity on the bathroom walls.  He wrote ‘Howl’ and recited it in a SF coffee house.</w:t>
      </w:r>
    </w:p>
    <w:p>
      <w:pPr>
        <w:pStyle w:val="Normal"/>
        <w:rPr/>
      </w:pPr>
      <w:r>
        <w:rPr/>
        <w:t>This suggests the heart of the beat movement.  Kerouac was attracted to other cultures.  “I wished I were a Denver Mexican or a poor, overworked Jap.”  Kerouac was friends with William Burroughs, who wrote ‘</w:t>
      </w:r>
      <w:r>
        <w:rPr>
          <w:i/>
        </w:rPr>
        <w:t>The Naked Lunch’</w:t>
      </w:r>
      <w:r>
        <w:rPr/>
        <w:t xml:space="preserve"> in 1959, which was an account of a heroin addict.  Book was an Indictment of a society.</w:t>
      </w:r>
    </w:p>
    <w:p>
      <w:pPr>
        <w:pStyle w:val="Normal"/>
        <w:rPr/>
      </w:pPr>
      <w:r>
        <w:rPr/>
        <w:t>The beats wrote freeform, contemptuous of traditional forms.  Freedom was at the center of the beat culture. That meant being to escape from the prison of the middle class world.</w:t>
      </w:r>
    </w:p>
    <w:p>
      <w:pPr>
        <w:pStyle w:val="Normal"/>
        <w:rPr/>
      </w:pPr>
      <w:r>
        <w:rPr/>
        <w:t>Another group that celebrated rebellion at this time were rock musicians like Chuck Berry, Buddy Holly and Elvis Presley.  You could throw James Dean or Lenny Bruce into that category (dark comedian, purposely offensive, a maverick with a harsh view of American culture).</w:t>
      </w:r>
    </w:p>
    <w:p>
      <w:pPr>
        <w:pStyle w:val="Normal"/>
        <w:rPr/>
      </w:pPr>
      <w:r>
        <w:rPr/>
        <w:t>The Beats attracted little attention in the 1950s, but as the clear antecedents to the counter-culture of the 1960s.  They represented the most extreme form of anxiety in the 1950s.</w:t>
      </w:r>
    </w:p>
    <w:p>
      <w:pPr>
        <w:pStyle w:val="Normal"/>
        <w:rPr/>
      </w:pPr>
      <w:r>
        <w:rPr/>
        <w:t xml:space="preserve">Feminism was another critique of the 1950s. Betty Friedan’s </w:t>
      </w:r>
      <w:r>
        <w:rPr>
          <w:i/>
        </w:rPr>
        <w:t>The Feminine Mystique</w:t>
      </w:r>
      <w:r>
        <w:rPr/>
        <w:t xml:space="preserve"> in 1963 had been written and researched largely in the 1950s.  She was living in suburbia but was a freelance magazine writer and wrote about “the mystique of feminist living,” but with a fundamental sense of unhappiness underneath the surface. “the problem that has no name.”</w:t>
      </w:r>
    </w:p>
    <w:p>
      <w:pPr>
        <w:pStyle w:val="Normal"/>
        <w:rPr/>
      </w:pPr>
      <w:r>
        <w:rPr/>
        <w:t>She argued that suburbs bred boredom (perhaps stronger in the Smith College graduate’s suburbs.  Women were lacking intellectual stimulation with no real assets to speak of.  It had a startling, uncomfortable message when it was published in 1931.  There was active gender discrimination in the workplace.  (60% employment overall for women and three times more than pre-WWII) and the solution to the problem was to move into the workplace, which was not going to be easy to accomplish.</w:t>
      </w:r>
    </w:p>
    <w:p>
      <w:pPr>
        <w:pStyle w:val="Normal"/>
        <w:rPr/>
      </w:pPr>
      <w:r>
        <w:rPr>
          <w:b/>
          <w:sz w:val="24"/>
        </w:rPr>
        <w:t>Lecture #5 – The  Affluent Society</w:t>
      </w:r>
    </w:p>
    <w:p>
      <w:pPr>
        <w:pStyle w:val="Normal"/>
        <w:rPr/>
      </w:pPr>
      <w:r>
        <w:rPr/>
        <w:t>Why did abundance become so important during the post-war era?  The Cold War and abundance really helped shape post-war America.  Character and impact of economic growth in the U.S. following World War II – “crossing of a great divide in the history of humanity”, “the economic miracle”.</w:t>
      </w:r>
    </w:p>
    <w:p>
      <w:pPr>
        <w:pStyle w:val="Normal"/>
        <w:rPr/>
      </w:pPr>
      <w:r>
        <w:rPr/>
        <w:t>Basis of this belief was the dimensions of this growth. GNP (now GDP) was 100 billion dollars in 1940, 287 billion $ in 1950, 515 billion $ I n 1960, 1.015 trillion in 1970, 2.7 trillion in 1980, 5.5 trillion in 1990, 10.5 trillion in 2000.  A 700% increase from 1940 to 1950.  Population increased about 50% from 1945 to 1970.  Consumer Price Increase averaged 0.4 to 1.9 through the 1960s and typically below 7.0% most of the rest of that period.  GNP growing 14 times faster than population and 7 times faster than inflation.  Average household income grew more in 1950 than previous 50 years combined.  $2500 per family in 1940 to just under $8000 by 1950 (adjusted for inflation) so average family incomes about tripled.  Unemployment was 4.6% through 1950.  Low was 2.9% in 1953.  There was also a decrease in poverty from 30% in 1950 (lowest in American history to that point) to 12.6% in 1970.  Was American wealth being redistributed at the time?  Not really.  There was an increase in the total amount of wealth, but not in its distribution.  Gap between rich and poor remained the same.  There were more people getting very wealthy and an equal amount staying poor;.</w:t>
      </w:r>
    </w:p>
    <w:p>
      <w:pPr>
        <w:pStyle w:val="Normal"/>
        <w:rPr/>
      </w:pPr>
      <w:r>
        <w:rPr/>
        <w:t>What caused the strong growth following World War II?</w:t>
      </w:r>
    </w:p>
    <w:p>
      <w:pPr>
        <w:pStyle w:val="Normal"/>
        <w:numPr>
          <w:ilvl w:val="0"/>
          <w:numId w:val="5"/>
        </w:numPr>
        <w:rPr/>
      </w:pPr>
      <w:r>
        <w:rPr/>
        <w:t>Government spending – Federal budget rose from 9.5 billion dollars in 1940 to 92.7 billion dollars in 1945 (war spending), back down to 42.6 billion dollars in 1950 and 92.1 billion dollars in 1960.  It’s up to 13 trillion $ today.  Interstate Highway Act was signed June 29, 1956.  Government research, military and space, technology, construction spending all increased.</w:t>
      </w:r>
    </w:p>
    <w:p>
      <w:pPr>
        <w:pStyle w:val="Normal"/>
        <w:numPr>
          <w:ilvl w:val="0"/>
          <w:numId w:val="5"/>
        </w:numPr>
        <w:rPr/>
      </w:pPr>
      <w:r>
        <w:rPr/>
        <w:t>Population Growth – Baby boom generation.  Growth rate averaged 8.8-8.9% during 1950s.  Since population growth was twice the rate in the 1930s it led to increased demand, increased consumption and an expansion in production.  Population has a big impact on the economy.</w:t>
      </w:r>
    </w:p>
    <w:p>
      <w:pPr>
        <w:pStyle w:val="Normal"/>
        <w:numPr>
          <w:ilvl w:val="0"/>
          <w:numId w:val="5"/>
        </w:numPr>
        <w:rPr/>
      </w:pPr>
      <w:r>
        <w:rPr/>
        <w:t>Suburbs – The shape of the growth of the suburbs in terms of people (13% growth in urban, but 47% in suburbs).  New American Frontier (</w:t>
      </w:r>
      <w:r>
        <w:rPr>
          <w:i/>
        </w:rPr>
        <w:t>The Crabgrass Frontier</w:t>
      </w:r>
      <w:r>
        <w:rPr/>
        <w:t xml:space="preserve"> by Kenneth Jackson).  Housing, auto industry, highway industry, energy industry all grew during this time.</w:t>
      </w:r>
    </w:p>
    <w:p>
      <w:pPr>
        <w:pStyle w:val="Normal"/>
        <w:numPr>
          <w:ilvl w:val="0"/>
          <w:numId w:val="5"/>
        </w:numPr>
        <w:rPr/>
      </w:pPr>
      <w:r>
        <w:rPr/>
        <w:t>Lack of competition from abroad which was still devastated from WWII.  This led to a stronger capacity for American industry.  Health balance of trade, favorable to U.S. until 1959.  International trade was as low as 10% as late as 1970.  But we don’t have to search for foreign markets; most everything that people buy Is in U.S.</w:t>
      </w:r>
    </w:p>
    <w:p>
      <w:pPr>
        <w:pStyle w:val="Normal"/>
        <w:numPr>
          <w:ilvl w:val="0"/>
          <w:numId w:val="5"/>
        </w:numPr>
        <w:rPr/>
      </w:pPr>
      <w:r>
        <w:rPr/>
        <w:t>Labor Relations – Major change between labor union and certain industries following WWII.  There was a change of attitude for labor unions – post-War contract.  Labor Unions began shedding demands for power.  Organized labor gave up power and got money and benefits in return. (Reuther’s Treaty of Detroit – 1950)  Employers did begin to offer new benefits to attract employees.  Peak of union membership was 1980 and has been declining since down to the 14% point or so.  Union #’s were as high as 35.5% in 1945 after starting to grow in Wagner Act in 1935 and grew during WWII.</w:t>
      </w:r>
    </w:p>
    <w:p>
      <w:pPr>
        <w:pStyle w:val="Normal"/>
        <w:ind w:left="360" w:hanging="0"/>
        <w:rPr/>
      </w:pPr>
      <w:r>
        <w:rPr/>
        <w:t>All of this combined to lead to radical change to way people lived.  Quality of life – material abundance – perception and reality of it – helped define American’s world.  Abundance also shaped thoughts in culture and politics and intellectual implications.</w:t>
      </w:r>
    </w:p>
    <w:p>
      <w:pPr>
        <w:pStyle w:val="Normal"/>
        <w:numPr>
          <w:ilvl w:val="0"/>
          <w:numId w:val="4"/>
        </w:numPr>
        <w:rPr/>
      </w:pPr>
      <w:r>
        <w:rPr/>
        <w:t>High level of complacency developed in many areas of America, particularly the white middle class.  Reduction of economic anxieties, smug sense of serenity and calm that we associate with the 1950s.  Some had been skeptical of capitalism back to the 2</w:t>
      </w:r>
      <w:r>
        <w:rPr>
          <w:vertAlign w:val="superscript"/>
        </w:rPr>
        <w:t>nd</w:t>
      </w:r>
      <w:r>
        <w:rPr/>
        <w:t xml:space="preserve"> half of the 19</w:t>
      </w:r>
      <w:r>
        <w:rPr>
          <w:vertAlign w:val="superscript"/>
        </w:rPr>
        <w:t>th</w:t>
      </w:r>
      <w:r>
        <w:rPr/>
        <w:t xml:space="preserve"> century and these doubts persisted into the 1930s.  There had been a prediction of a new Depression in 1945 and so people began to expect this huge capitalistic growth.  John Kenneth Galbraith from Harvard published a book in 1952 – </w:t>
      </w:r>
      <w:r>
        <w:rPr>
          <w:i/>
        </w:rPr>
        <w:t>American Capitalism</w:t>
      </w:r>
      <w:r>
        <w:rPr/>
        <w:t>.  He expressed wonder and enthusiasm with which Americans discovered this new reality.  “Capitalism works”  Investments and expansion possible while real income of masses can increase.  Poverty eliminated and social problems solved.  We don’t need to redistribute wealth but prosperity comes through growth.</w:t>
      </w:r>
    </w:p>
    <w:p>
      <w:pPr>
        <w:pStyle w:val="Normal"/>
        <w:numPr>
          <w:ilvl w:val="0"/>
          <w:numId w:val="4"/>
        </w:numPr>
        <w:rPr/>
      </w:pPr>
      <w:r>
        <w:rPr/>
        <w:t xml:space="preserve">We also saw a wide rise in intellectual development during this time – consensus ideology.  At the heart of this was a subject about the core values of Americans.  Material ambition is as the basic premise; all Americans are committed to individual freedom and capitalist success.  Richard Hofstatdter’s 1948 book, the </w:t>
      </w:r>
      <w:r>
        <w:rPr>
          <w:i/>
        </w:rPr>
        <w:t>American Political Tradition</w:t>
      </w:r>
      <w:r>
        <w:rPr/>
        <w:t xml:space="preserve"> and introduced the common conflict of opinion.  Consensus is important, not the conflict.  American liberal tradition might not be the most uplifting and nobling of traditions, but it was safe and protected America from things like fascism and communism.  Consent and radicalism could be dangerous.  Hofstadter was the commencement speaker at the 1968 graduation ceremony here at Columbia.</w:t>
      </w:r>
    </w:p>
    <w:p>
      <w:pPr>
        <w:pStyle w:val="Normal"/>
        <w:ind w:left="360" w:hanging="0"/>
        <w:rPr/>
      </w:pPr>
      <w:r>
        <w:rPr/>
        <w:t xml:space="preserve">There was a decline in political activism during this time period.  There was the American Committee for Cultural Freedom (subsidized by CIA)and its principal battles were fought against Communism in America.  Archibald McLish – Conquest of America in 1949 – America would be conquered by its own fears.  </w:t>
      </w:r>
    </w:p>
    <w:p>
      <w:pPr>
        <w:pStyle w:val="Normal"/>
        <w:ind w:left="360" w:hanging="0"/>
        <w:rPr/>
      </w:pPr>
      <w:r>
        <w:rPr/>
        <w:t>The belief that America’s problems would be solved was widespread.  But by the end of the 1950s, another effect in society was that prosperity led to an increase in social activism and commitment. Growing acceptance of premise of Keysnian Economics.  Keynsnianism said there was  a modern way to control economics – by manipulation government spending.  Capitalism could be a revolutionary force – changing economies without communism or Marxism.  “The new Economics really does work.” – Paul Samuelson.  KE said balance the budget but government budget isn’t as important as the economy in general.</w:t>
      </w:r>
    </w:p>
    <w:p>
      <w:pPr>
        <w:pStyle w:val="Normal"/>
        <w:ind w:left="360" w:hanging="0"/>
        <w:rPr/>
      </w:pPr>
      <w:r>
        <w:rPr/>
        <w:t>Galbraith wrote “</w:t>
      </w:r>
      <w:r>
        <w:rPr>
          <w:i/>
        </w:rPr>
        <w:t>The Affluent Society</w:t>
      </w:r>
      <w:r>
        <w:rPr/>
        <w:t>” in 1958 and was a call on Americans to escape from private wealth for private needs and give some help to public needs.  Said public spending should increase on schools, hospitals, roads, etc.  A lot of this was in reaction to the launch of Sputnik in October, 1957.  Sputnik caused a period of great soul searching.  This led to a reassessment of the political world and Presidency.</w:t>
      </w:r>
    </w:p>
    <w:p>
      <w:pPr>
        <w:pStyle w:val="Normal"/>
        <w:ind w:left="360" w:hanging="0"/>
        <w:rPr/>
      </w:pPr>
      <w:r>
        <w:rPr/>
        <w:t>Eisenhower was a personification of the risk-adverse public world of the 1950s, but Eisenhower was coming under attack for perceived indifference to many global problems.  The term used about Eisenhower was ‘drift’.  Book called ‘</w:t>
      </w:r>
      <w:r>
        <w:rPr>
          <w:i/>
        </w:rPr>
        <w:t>The National Purpose</w:t>
      </w:r>
      <w:r>
        <w:rPr/>
        <w:t xml:space="preserve">’ was put together by Henry Luce.  But the Presidency could reflect an expression of this new theme of a national purpose.  Books were starting to appear advocating presidential activism.  Clinton Rossiter ‘ </w:t>
      </w:r>
      <w:r>
        <w:rPr>
          <w:i/>
        </w:rPr>
        <w:t>The American Presidency</w:t>
      </w:r>
      <w:r>
        <w:rPr/>
        <w:t>’ (1956) said the American President was perhaps the most important individual in the world.  Other people said things like “the President must act.”</w:t>
      </w:r>
    </w:p>
    <w:p>
      <w:pPr>
        <w:pStyle w:val="Normal"/>
        <w:ind w:left="360" w:hanging="0"/>
        <w:rPr/>
      </w:pPr>
      <w:r>
        <w:rPr/>
        <w:t>If American Government was going to take advantage of opportunities that economic growth was producing it would have to rely on leadership from the one area of government that could provide it.  This is personified in John F. Kennedy.</w:t>
      </w:r>
    </w:p>
    <w:p>
      <w:pPr>
        <w:pStyle w:val="Normal"/>
        <w:ind w:left="360" w:hanging="0"/>
        <w:rPr/>
      </w:pPr>
      <w:r>
        <w:rPr/>
        <w:br/>
      </w:r>
      <w:r>
        <w:rPr>
          <w:b/>
          <w:sz w:val="24"/>
        </w:rPr>
        <w:t>Lecture #6 – Other Americas</w:t>
      </w:r>
    </w:p>
    <w:p>
      <w:pPr>
        <w:pStyle w:val="Normal"/>
        <w:ind w:left="360" w:hanging="0"/>
        <w:rPr/>
      </w:pPr>
      <w:r>
        <w:rPr/>
        <w:t>At the beginning of the 1950s, 30% of Americans lived in poverty.  The poor, the oppressed, the minorities – the other America.  Poverty and race were the defining issues of this topic.</w:t>
      </w:r>
    </w:p>
    <w:p>
      <w:pPr>
        <w:pStyle w:val="Normal"/>
        <w:ind w:left="360" w:hanging="0"/>
        <w:rPr/>
      </w:pPr>
      <w:r>
        <w:rPr/>
        <w:t>Poverty had been the focus of earlier generations such as Jacob Reis or during the Great Depression such as WPA photographers like Dorothea Lange or Walker Evans.  Poverty as part of the national purpose emerged again at the end of the 1950s.</w:t>
      </w:r>
    </w:p>
    <w:p>
      <w:pPr>
        <w:pStyle w:val="Normal"/>
        <w:ind w:left="360" w:hanging="0"/>
        <w:rPr/>
      </w:pPr>
      <w:r>
        <w:rPr/>
        <w:t xml:space="preserve">Michael Harrington – 1962 – </w:t>
      </w:r>
      <w:r>
        <w:rPr>
          <w:i/>
        </w:rPr>
        <w:t>The Other America</w:t>
      </w:r>
    </w:p>
    <w:p>
      <w:pPr>
        <w:pStyle w:val="Normal"/>
        <w:ind w:left="360" w:hanging="0"/>
        <w:rPr/>
      </w:pPr>
      <w:r>
        <w:rPr/>
        <w:t>Harrington described poverty in terms different from what Americans were accustomed to hearing.  Most Americans felt poverty was transient and temporary. Harrington wanted to focus on ‘structural poverty’ that was built into the economic system and was more regional in nature.  This was a permanent poverty and it focused mostly on places like the Appalachians.  “New poverty is a system designed to be impervious to hope.”</w:t>
      </w:r>
    </w:p>
    <w:p>
      <w:pPr>
        <w:pStyle w:val="Normal"/>
        <w:ind w:left="360" w:hanging="0"/>
        <w:rPr/>
      </w:pPr>
      <w:r>
        <w:rPr/>
        <w:t xml:space="preserve">Oscar Lewis -  1968- </w:t>
      </w:r>
      <w:r>
        <w:rPr>
          <w:i/>
        </w:rPr>
        <w:t>La Vita</w:t>
      </w:r>
      <w:r>
        <w:rPr/>
        <w:t xml:space="preserve"> (The Life)</w:t>
      </w:r>
    </w:p>
    <w:p>
      <w:pPr>
        <w:pStyle w:val="Normal"/>
        <w:ind w:left="360" w:hanging="0"/>
        <w:rPr/>
      </w:pPr>
      <w:r>
        <w:rPr/>
        <w:t>Looked at poverty in third world countries.  Estimated 20% worldwide was at this level.  This was a hard-core poverty, impervious to solutions.  This kind of poverty would have to be fought.</w:t>
      </w:r>
    </w:p>
    <w:p>
      <w:pPr>
        <w:pStyle w:val="Normal"/>
        <w:ind w:left="360" w:hanging="0"/>
        <w:rPr/>
      </w:pPr>
      <w:r>
        <w:rPr/>
        <w:t>Why did Harrington’s book attract so much attention?  As affluence was growing, the existence of poverty in certain groups or locations became more visible.  Rise of juvenile delinquency was a problem – “national epidemic of troubling sub-culture.”  You also had the rising cost of welfare, especially as it began to support more people in the 1950s, suggesting that poverty was not withering away as some had assumed it might.</w:t>
      </w:r>
    </w:p>
    <w:p>
      <w:pPr>
        <w:pStyle w:val="Normal"/>
        <w:ind w:left="360" w:hanging="0"/>
        <w:rPr/>
      </w:pPr>
      <w:r>
        <w:rPr/>
        <w:t>The separate problem of African-Americans must also be considered.  Harrington’s book didn’t focus specifically on ethnic groups but the poverty levels varied depending on groups.  The question of race began to have more attention paid to it from white America during the 1950s after being ignored for so long.  Why did these changes take place among both whites and blacks at this time?</w:t>
      </w:r>
    </w:p>
    <w:p>
      <w:pPr>
        <w:pStyle w:val="Normal"/>
        <w:ind w:left="360" w:hanging="0"/>
        <w:rPr/>
      </w:pPr>
      <w:r>
        <w:rPr/>
        <w:t>There was a convergence of many events and social changes at this time: WW II (Double V – black men and women had different expectations of treatment and wanted more equality than what had happened after WWI), ideological climate of 50s shaped by Cold War (Communist countries would use American racism in propaganda in their countries), rise in TV showing middle-class society, cultural support for intellectual studies, long-term demographic changes between Southern blacks to North, Midwest and west, educated middle class among blacks in North.</w:t>
      </w:r>
    </w:p>
    <w:p>
      <w:pPr>
        <w:pStyle w:val="Normal"/>
        <w:ind w:left="360" w:hanging="0"/>
        <w:rPr/>
      </w:pPr>
      <w:r>
        <w:rPr/>
        <w:t>The Greensboro, North Carolina sit-ins in 1960 – having black college students organizing themselves was important to these changes.</w:t>
      </w:r>
    </w:p>
    <w:p>
      <w:pPr>
        <w:pStyle w:val="Normal"/>
        <w:ind w:left="360" w:hanging="0"/>
        <w:rPr/>
      </w:pPr>
      <w:r>
        <w:rPr/>
        <w:t xml:space="preserve">Timeline – 1947 – Jackie Robinson integrates baseball, 1948- Truman desegregates armed forces, Democratic party adds segregation plan to platform, 1954- </w:t>
      </w:r>
      <w:r>
        <w:rPr>
          <w:i/>
        </w:rPr>
        <w:t>Brown v. Board I</w:t>
      </w:r>
      <w:r>
        <w:rPr/>
        <w:t xml:space="preserve"> (by overturning Plessy v. Ferguson, it helped lead to the Civil Rights Act of 1964).  Included sociology and psychology as part of case.</w:t>
      </w:r>
    </w:p>
    <w:p>
      <w:pPr>
        <w:pStyle w:val="Normal"/>
        <w:ind w:left="360" w:hanging="0"/>
        <w:rPr/>
      </w:pPr>
      <w:r>
        <w:rPr/>
        <w:t xml:space="preserve">Graduate schools provided most egregious violations of separate but equal since most states had no graduate schools available for blacks so this even violated </w:t>
      </w:r>
      <w:r>
        <w:rPr>
          <w:i/>
        </w:rPr>
        <w:t>Plessy v. Ferguson</w:t>
      </w:r>
      <w:r>
        <w:rPr/>
        <w:t>.  As early as 1947, NAACP recruited parents in five different states to start preparing for future lawsuits.</w:t>
      </w:r>
    </w:p>
    <w:p>
      <w:pPr>
        <w:pStyle w:val="Normal"/>
        <w:ind w:left="360" w:hanging="0"/>
        <w:rPr/>
      </w:pPr>
      <w:r>
        <w:rPr/>
        <w:t xml:space="preserve">Court was unanimous in both </w:t>
      </w:r>
      <w:r>
        <w:rPr>
          <w:i/>
        </w:rPr>
        <w:t xml:space="preserve">Brown v. Board I </w:t>
      </w:r>
      <w:r>
        <w:rPr/>
        <w:t>and</w:t>
      </w:r>
      <w:r>
        <w:rPr>
          <w:i/>
        </w:rPr>
        <w:t xml:space="preserve"> Brown v. Board II</w:t>
      </w:r>
      <w:r>
        <w:rPr/>
        <w:t xml:space="preserve"> in response and speed in which case must be enacted (no enforcement)  Responses varied in different southern states.  None of this would be possible without African-American organization and commitment.  James Farmer (his father had been a minister in Texas) founded CORE in 1942 committee to non-violence, passive resistance.  Headquarters were moved to Chicago and in 1947 one campaign of freedom riders collapsed.  This was different than earlier efforts by groups like the NAACP.</w:t>
      </w:r>
    </w:p>
    <w:p>
      <w:pPr>
        <w:pStyle w:val="Normal"/>
        <w:ind w:left="360" w:hanging="0"/>
        <w:rPr/>
      </w:pPr>
      <w:r>
        <w:rPr/>
        <w:t>In 1944, two ships exploded at Port Chicago in California after black soldiers had loaded munitions on ships leading to the deaths of more than 300 people.  Many blacks were ordered to continue loading munitions and refused and were court-martialed in a large court case.  Ended up being jailed for less than a year.</w:t>
      </w:r>
    </w:p>
    <w:p>
      <w:pPr>
        <w:pStyle w:val="Normal"/>
        <w:ind w:left="360" w:hanging="0"/>
        <w:rPr/>
      </w:pPr>
      <w:r>
        <w:rPr/>
        <w:t xml:space="preserve">The Montgomery Bus Boycott – 1955/56. Boycott began with moderate demands.  First successful locally organized black protest in South.  It also showed a new strategy in action – non-violence – based on the teachings of Gandhi, Thoreau and others.  Also the emergence of Martin Luther King is obviously a legacy of this event.  This was still a passive, reactive, non-confrontational tactic that was of limited use in other situations.  To challenge segregation in other areas, more open defiance of the law would be needed.  New organizations such as the SCLC, SNCC and others emerged.  </w:t>
      </w:r>
    </w:p>
    <w:p>
      <w:pPr>
        <w:pStyle w:val="Normal"/>
        <w:ind w:left="360" w:hanging="0"/>
        <w:rPr/>
      </w:pPr>
      <w:r>
        <w:rPr/>
        <w:t>The early Civil Rights Movement was not about economics of poverty but it didn’t stay this way for long.  As white Americans were paying attention to poverty and blacks understood the significance of economic protest, we would see a rise in labor union strikes or the poor people’s movement  by the mid-1960s.  It began focusing on things liked jobs and did lose some of its popularity and became more divisive, more radical and more challenging to other parts of the country.</w:t>
      </w:r>
    </w:p>
    <w:p>
      <w:pPr>
        <w:pStyle w:val="Normal"/>
        <w:rPr/>
      </w:pPr>
      <w:r>
        <w:rPr>
          <w:b/>
          <w:sz w:val="24"/>
        </w:rPr>
        <w:t>Lecture #7 – The Culture and Politics of the Cold War</w:t>
      </w:r>
    </w:p>
    <w:p>
      <w:pPr>
        <w:pStyle w:val="Normal"/>
        <w:spacing w:lineRule="auto" w:line="240" w:before="0" w:after="0"/>
        <w:rPr>
          <w:sz w:val="24"/>
        </w:rPr>
      </w:pPr>
      <w:r>
        <w:rPr>
          <w:sz w:val="24"/>
        </w:rPr>
        <w:t>Cold War Fears</w:t>
      </w:r>
    </w:p>
    <w:p>
      <w:pPr>
        <w:pStyle w:val="Normal"/>
        <w:numPr>
          <w:ilvl w:val="0"/>
          <w:numId w:val="2"/>
        </w:numPr>
        <w:spacing w:lineRule="auto" w:line="240" w:before="0" w:after="0"/>
        <w:rPr>
          <w:sz w:val="24"/>
        </w:rPr>
      </w:pPr>
      <w:r>
        <w:rPr>
          <w:sz w:val="24"/>
        </w:rPr>
        <w:t>Impact of the Cold War</w:t>
      </w:r>
    </w:p>
    <w:p>
      <w:pPr>
        <w:pStyle w:val="Normal"/>
        <w:numPr>
          <w:ilvl w:val="0"/>
          <w:numId w:val="2"/>
        </w:numPr>
        <w:spacing w:lineRule="auto" w:line="240" w:before="0" w:after="0"/>
        <w:rPr>
          <w:sz w:val="24"/>
        </w:rPr>
      </w:pPr>
      <w:r>
        <w:rPr>
          <w:sz w:val="24"/>
        </w:rPr>
        <w:t>Korea</w:t>
      </w:r>
    </w:p>
    <w:p>
      <w:pPr>
        <w:pStyle w:val="Normal"/>
        <w:numPr>
          <w:ilvl w:val="0"/>
          <w:numId w:val="2"/>
        </w:numPr>
        <w:spacing w:lineRule="auto" w:line="240" w:before="0" w:after="0"/>
        <w:rPr>
          <w:sz w:val="24"/>
        </w:rPr>
      </w:pPr>
      <w:r>
        <w:rPr>
          <w:sz w:val="24"/>
        </w:rPr>
        <w:t>Emergence of the Red Scare</w:t>
      </w:r>
    </w:p>
    <w:p>
      <w:pPr>
        <w:pStyle w:val="Normal"/>
        <w:spacing w:lineRule="auto" w:line="240" w:before="0" w:after="0"/>
        <w:ind w:left="720" w:hanging="0"/>
        <w:rPr>
          <w:sz w:val="24"/>
        </w:rPr>
      </w:pPr>
      <w:r>
        <w:rPr>
          <w:sz w:val="24"/>
        </w:rPr>
        <w:t>HUAC and Hollywood</w:t>
      </w:r>
    </w:p>
    <w:p>
      <w:pPr>
        <w:pStyle w:val="Normal"/>
        <w:spacing w:lineRule="auto" w:line="240" w:before="0" w:after="0"/>
        <w:ind w:left="720" w:hanging="0"/>
        <w:rPr>
          <w:sz w:val="24"/>
        </w:rPr>
      </w:pPr>
      <w:r>
        <w:rPr>
          <w:sz w:val="24"/>
        </w:rPr>
        <w:t>Hiss and the Rosenbergs</w:t>
      </w:r>
    </w:p>
    <w:p>
      <w:pPr>
        <w:pStyle w:val="Normal"/>
        <w:spacing w:lineRule="auto" w:line="240" w:before="0" w:after="0"/>
        <w:ind w:left="720" w:hanging="0"/>
        <w:rPr>
          <w:sz w:val="24"/>
        </w:rPr>
      </w:pPr>
      <w:r>
        <w:rPr>
          <w:sz w:val="24"/>
        </w:rPr>
        <w:t>McCarthy</w:t>
      </w:r>
    </w:p>
    <w:p>
      <w:pPr>
        <w:pStyle w:val="Normal"/>
        <w:numPr>
          <w:ilvl w:val="0"/>
          <w:numId w:val="2"/>
        </w:numPr>
        <w:spacing w:lineRule="auto" w:line="240" w:before="0" w:after="0"/>
        <w:rPr>
          <w:sz w:val="24"/>
        </w:rPr>
      </w:pPr>
      <w:r>
        <w:rPr>
          <w:sz w:val="24"/>
        </w:rPr>
        <w:t>Interpretations</w:t>
      </w:r>
    </w:p>
    <w:p>
      <w:pPr>
        <w:pStyle w:val="Normal"/>
        <w:spacing w:lineRule="auto" w:line="240" w:before="0" w:after="0"/>
        <w:ind w:left="720" w:hanging="0"/>
        <w:rPr>
          <w:sz w:val="24"/>
        </w:rPr>
      </w:pPr>
      <w:r>
        <w:rPr>
          <w:sz w:val="24"/>
        </w:rPr>
        <w:t>Subversion</w:t>
      </w:r>
    </w:p>
    <w:p>
      <w:pPr>
        <w:pStyle w:val="Normal"/>
        <w:spacing w:lineRule="auto" w:line="240" w:before="0" w:after="0"/>
        <w:ind w:left="720" w:hanging="0"/>
        <w:rPr>
          <w:sz w:val="24"/>
        </w:rPr>
      </w:pPr>
      <w:r>
        <w:rPr>
          <w:sz w:val="24"/>
        </w:rPr>
        <w:t>Paranoia</w:t>
      </w:r>
    </w:p>
    <w:p>
      <w:pPr>
        <w:pStyle w:val="Normal"/>
        <w:spacing w:lineRule="auto" w:line="240" w:before="0" w:after="0"/>
        <w:ind w:left="720" w:hanging="0"/>
        <w:rPr>
          <w:sz w:val="24"/>
        </w:rPr>
      </w:pPr>
      <w:r>
        <w:rPr>
          <w:sz w:val="24"/>
        </w:rPr>
        <w:t>Politics</w:t>
      </w:r>
    </w:p>
    <w:p>
      <w:pPr>
        <w:pStyle w:val="Normal"/>
        <w:spacing w:lineRule="auto" w:line="240" w:before="0" w:after="0"/>
        <w:ind w:left="720" w:hanging="0"/>
        <w:rPr>
          <w:sz w:val="24"/>
        </w:rPr>
      </w:pPr>
      <w:r>
        <w:rPr>
          <w:sz w:val="24"/>
        </w:rPr>
        <w:t>Institutions</w:t>
      </w:r>
    </w:p>
    <w:p>
      <w:pPr>
        <w:pStyle w:val="Normal"/>
        <w:spacing w:lineRule="auto" w:line="240" w:before="0" w:after="0"/>
        <w:ind w:left="720" w:hanging="0"/>
        <w:rPr>
          <w:sz w:val="24"/>
        </w:rPr>
      </w:pPr>
      <w:r>
        <w:rPr>
          <w:sz w:val="24"/>
        </w:rPr>
        <w:t>Elite Failure</w:t>
      </w:r>
    </w:p>
    <w:p>
      <w:pPr>
        <w:pStyle w:val="Normal"/>
        <w:numPr>
          <w:ilvl w:val="0"/>
          <w:numId w:val="3"/>
        </w:numPr>
        <w:rPr/>
      </w:pPr>
      <w:r>
        <w:rPr/>
        <w:t>The Cold War had a big impact on changes in the military – the Iron Triangle – military trying to build its weapons and government expanding to serve the needs of its citizens.  The third part of this triangle was industries serving the military and government.  It also had a big impact in changing the role of educational institutions and think tanks.  It also helped create wealth.  Billions of dollars were pumped into the economy and helped keep wealth growing.  There were small military actions (Iran, Guatemala, Nicaragua, etc.) and the two large wars in Korea and Vietnam.  It created fear of Communism and nuclear war.</w:t>
      </w:r>
    </w:p>
    <w:p>
      <w:pPr>
        <w:pStyle w:val="Normal"/>
        <w:numPr>
          <w:ilvl w:val="0"/>
          <w:numId w:val="3"/>
        </w:numPr>
        <w:rPr/>
      </w:pPr>
      <w:r>
        <w:rPr/>
        <w:t>Korean War – June 25, 1950 – U.S. acted because of its commitment to containment even though Korea itself wasn’t all that vital along with the partnership with the United Nations.  “Korea was not within the American Defense Perimeter” was one view strongly felt in the American Government.  In Washington there was a combination of unease and excitement.  Risks in winning back a communist state.  China entered the war on December 24, 1950 with 300,000 troops.  Dean Acheson called it the greatest tragedy of the Truman Administration.  Armistice Line created by March, 1951 and movements pretty much stabilized at this time for the next two years.  Controversy over the Korean War began to develop as people expressed anger at war, disappointment over lack of success. General Douglas MacArthur himself led some of these charges.  Truman fired MacArthur in April, 1951 creating one of the most significant controversies of the early Cold War with most Americans siding with MacArthur. (nice Truman cartoon wearing MacArthur’s hat although it’s much too big for him)  This partially led to the start of the Red Scare which emerged from 1951-54.</w:t>
      </w:r>
    </w:p>
    <w:p>
      <w:pPr>
        <w:pStyle w:val="Normal"/>
        <w:numPr>
          <w:ilvl w:val="0"/>
          <w:numId w:val="3"/>
        </w:numPr>
        <w:rPr/>
      </w:pPr>
      <w:r>
        <w:rPr/>
        <w:t>Emergence of the Red Scare – America is riddled with communist agents and people like Senator Joseph McCarthy took advantage of these growing fears.  Business, labor, other government members, media all jumped onto the Red Scare bandwagon.  City and county government became energetic about rooting out subversives but the federal government led the charge.  We have a long history of fear of radicalism but one good starting point is 1947 with the HUAC starting to investigate Hollywood.  HUAC was relatively obscure after having been established during WWII to investigate fascism.   Mostly right-wing conservatives and Southern democrats with lower-level reps on the committee with a poor reputation, but its investigation of the film industry in 1947 drew attention.  A few Hollywood figures agreed to testify before HUAC such as Ronald Reagan (against Communists but didn’t name names) and then when HUAC called the unfriendly witnesses – the Hollywood 10 – and these screenwriters didn’t cooperate nor did they invoke the Fifth Amendment.  Hollywood 10 were indicted for contempt, indicted, tried, convicted and sent to jail and then upon release from jail, they were blacklisted.  These trials generated tremendous publicity as both sides wanted the publicity.</w:t>
      </w:r>
    </w:p>
    <w:p>
      <w:pPr>
        <w:pStyle w:val="Normal"/>
        <w:ind w:left="720" w:hanging="0"/>
        <w:rPr/>
      </w:pPr>
      <w:r>
        <w:rPr/>
        <w:t>In 1948, there was the case of Alger Hiss after the testimony of Time Magazine editor Whitaker Chambers who said he had passed confidential documents to the Soviet Union on the bequest of Hiss in the late 1930s – then a high-ranking government executive, later an aide at Yalta – Chambers was sued by Hiss for slander and he led reporters to his vegetable garden and pulled out microfilm that had been hidden in a pumpkin. (“The Pumpkin Papers”)  Freshman Congressman Richard Nixon made a name for himself with the pursuit of Hiss.  Because of perjury charges, Hiss was jailed, kept proclaiming his innocence and then upon the release of Soviet classified information in the 1990s it was shown he was a spy. (the statute of limitations on espionage charges had lapsed)  The identity of the person charged was what made this case so important (Supreme Court clerk, friend of Sec. of State Dean Acheson.  Hiss case seemed to confirm that the line dividing communism and capitalism was easy to cross.  Whittaker Chambers became important figure on right (“Witness”) and wrote the communism and liberalism shared a common trait together – both had man surpassing God for the responsibilities one must have in society.  Since there was a possible tie between liberalism and communism, many of the left began becoming more anti-communism.</w:t>
      </w:r>
    </w:p>
    <w:p>
      <w:pPr>
        <w:pStyle w:val="Normal"/>
        <w:ind w:left="720" w:hanging="0"/>
        <w:rPr/>
      </w:pPr>
      <w:r>
        <w:rPr/>
        <w:t>Klaus Fuchs – 1950 – British Atomic Scientist turned himself into Scotland Yard a week after Hiss verdict on perjury.   Soviets had recently detonated first atomic weapon.  Fuchs confession led to a middle-class New York couple, Ethel and Julius Rosenberg.  Ethler’s brother, David Greenglass, was a machinist working on the Atomic Program, but not a spy.  But he turned against his sister and brother-in-law, who was confirmed communists.  Rosenbergs’ crime “worse than murder” according to the judge and they were convicted and executed in 1954.  Probably true the Rosenbergs passed atomic secrets around to the Soviet Union, but it likely didn’t lead to Korea or Russian scientific advances.  Russian documents show there was some inclusion in the spy business by the Rosenbergs</w:t>
      </w:r>
    </w:p>
    <w:p>
      <w:pPr>
        <w:pStyle w:val="Normal"/>
        <w:ind w:left="720" w:hanging="0"/>
        <w:rPr/>
      </w:pPr>
      <w:r>
        <w:rPr/>
        <w:t>1947 – Federal Employee Loyalty Program was around the time of Communist developments in Hungary and Czechslovakia, the fall of China and other events.</w:t>
      </w:r>
    </w:p>
    <w:p>
      <w:pPr>
        <w:pStyle w:val="Normal"/>
        <w:ind w:left="720" w:hanging="0"/>
        <w:rPr/>
      </w:pPr>
      <w:r>
        <w:rPr/>
        <w:t>Two weeks after the Rosenberg news broke, Senator Joseph McCarthy went to Wheeling, WV and made his first communist agitation speech.  Two weeks later, the Korean War started.  Dynamics of Red Scare rapidly changed once McCarthy began to get involved.  He became a big hero, especially among Irish-Americans, and was the most famous and important figure in the fight against communism.  But he was so reckless and odious, he became quickly to discredit and lost faith by the Army-McCarthy hearings in 1954.  These were products of his recklessness – it was too much for Pres.  Eisenhower and Congress called for hearings.</w:t>
      </w:r>
    </w:p>
    <w:p>
      <w:pPr>
        <w:pStyle w:val="Normal"/>
        <w:ind w:left="720" w:hanging="0"/>
        <w:rPr>
          <w:b/>
          <w:b/>
        </w:rPr>
      </w:pPr>
      <w:r>
        <w:rPr>
          <w:b/>
        </w:rPr>
        <w:t>What caused the Red Scare?</w:t>
      </w:r>
    </w:p>
    <w:p>
      <w:pPr>
        <w:pStyle w:val="Normal"/>
        <w:numPr>
          <w:ilvl w:val="0"/>
          <w:numId w:val="1"/>
        </w:numPr>
        <w:rPr/>
      </w:pPr>
      <w:r>
        <w:rPr/>
        <w:t>Reflection of real and legitimate concerns – there were Communists in the U.S.  Small numbers, but there is some truth to this statement.  So some people said it was justified.</w:t>
      </w:r>
    </w:p>
    <w:p>
      <w:pPr>
        <w:pStyle w:val="Normal"/>
        <w:numPr>
          <w:ilvl w:val="0"/>
          <w:numId w:val="1"/>
        </w:numPr>
        <w:rPr/>
      </w:pPr>
      <w:r>
        <w:rPr/>
        <w:t>Socio, cultural anxieties.   The radical anit-communism of McCarthyites must represent something else.  Alienated, lost individuals needed to vent their anger somewhere and it was done towards communism.</w:t>
      </w:r>
    </w:p>
    <w:p>
      <w:pPr>
        <w:pStyle w:val="Normal"/>
        <w:numPr>
          <w:ilvl w:val="0"/>
          <w:numId w:val="1"/>
        </w:numPr>
        <w:rPr/>
      </w:pPr>
      <w:r>
        <w:rPr/>
        <w:t>Partisan competition – political took used by both parties.  Republicans were more effective at this than Democrats as Dems had been in control for 20 years.  Strong correlation between support for McCarthy (overwhelmingly Republican) and party alliances.</w:t>
      </w:r>
    </w:p>
    <w:p>
      <w:pPr>
        <w:pStyle w:val="Normal"/>
        <w:numPr>
          <w:ilvl w:val="0"/>
          <w:numId w:val="1"/>
        </w:numPr>
        <w:rPr/>
      </w:pPr>
      <w:r>
        <w:rPr/>
        <w:t>There were powerful institutions with desires to root out communists.  (HUAC and FBI – single most important institutional force behind this great fear).  Hoover was passionate anti-communist and began his career during WWI and the Palmer Raids and the Red Scares of the 1919 timeframe.</w:t>
      </w:r>
      <w:r>
        <mc:AlternateContent>
          <mc:Choice Requires="wps">
            <w:drawing>
              <wp:anchor behindDoc="0" distT="0" distB="0" distL="114935" distR="114935" simplePos="0" locked="0" layoutInCell="0" allowOverlap="1" relativeHeight="2">
                <wp:simplePos x="0" y="0"/>
                <wp:positionH relativeFrom="column">
                  <wp:posOffset>-826135</wp:posOffset>
                </wp:positionH>
                <wp:positionV relativeFrom="paragraph">
                  <wp:posOffset>709930</wp:posOffset>
                </wp:positionV>
                <wp:extent cx="1173480" cy="1066165"/>
                <wp:effectExtent l="0" t="0" r="0" b="0"/>
                <wp:wrapNone/>
                <wp:docPr id="1" name="Frame1"/>
                <a:graphic xmlns:a="http://schemas.openxmlformats.org/drawingml/2006/main">
                  <a:graphicData uri="http://schemas.microsoft.com/office/word/2010/wordprocessingShape">
                    <wps:wsp>
                      <wps:cNvSpPr txBox="1"/>
                      <wps:spPr>
                        <a:xfrm>
                          <a:off x="0" y="0"/>
                          <a:ext cx="1173480" cy="1066165"/>
                        </a:xfrm>
                        <a:prstGeom prst="rect"/>
                        <a:solidFill>
                          <a:srgbClr val="FFFFFF"/>
                        </a:solidFill>
                        <a:ln w="9525">
                          <a:solidFill>
                            <a:srgbClr val="000000"/>
                          </a:solidFill>
                        </a:ln>
                      </wps:spPr>
                      <wps:txbx>
                        <w:txbxContent>
                          <w:p>
                            <w:pPr>
                              <w:pStyle w:val="Normal"/>
                              <w:widowControl/>
                              <w:bidi w:val="0"/>
                              <w:spacing w:lineRule="auto" w:line="276" w:before="0" w:after="200"/>
                              <w:rPr/>
                            </w:pPr>
                            <w:r>
                              <w:rPr/>
                              <w:t>How do teachers teach this in their classroom?  What modern-day analogies?</w:t>
                            </w:r>
                          </w:p>
                        </w:txbxContent>
                      </wps:txbx>
                      <wps:bodyPr anchor="t" lIns="91440" tIns="45720" rIns="91440" bIns="45720">
                        <a:spAutoFit/>
                      </wps:bodyPr>
                    </wps:wsp>
                  </a:graphicData>
                </a:graphic>
              </wp:anchor>
            </w:drawing>
          </mc:Choice>
          <mc:Fallback>
            <w:pict>
              <v:rect fillcolor="#FFFFFF" strokecolor="#000000" strokeweight="0pt" style="position:absolute;rotation:-0;width:92.4pt;height:83.95pt;mso-wrap-distance-left:9.05pt;mso-wrap-distance-right:9.05pt;mso-wrap-distance-top:0pt;mso-wrap-distance-bottom:0pt;margin-top:55.9pt;mso-position-vertical-relative:text;margin-left:-65.05pt;mso-position-horizontal-relative:text">
                <v:textbox>
                  <w:txbxContent>
                    <w:p>
                      <w:pPr>
                        <w:pStyle w:val="Normal"/>
                        <w:widowControl/>
                        <w:bidi w:val="0"/>
                        <w:spacing w:lineRule="auto" w:line="276" w:before="0" w:after="200"/>
                        <w:rPr/>
                      </w:pPr>
                      <w:r>
                        <w:rPr/>
                        <w:t>How do teachers teach this in their classroom?  What modern-day analogies?</w:t>
                      </w:r>
                    </w:p>
                  </w:txbxContent>
                </v:textbox>
                <w10:wrap type="none"/>
              </v:rect>
            </w:pict>
          </mc:Fallback>
        </mc:AlternateContent>
      </w:r>
    </w:p>
    <w:p>
      <w:pPr>
        <w:pStyle w:val="Normal"/>
        <w:numPr>
          <w:ilvl w:val="0"/>
          <w:numId w:val="1"/>
        </w:numPr>
        <w:rPr/>
      </w:pPr>
      <w:r>
        <w:rPr/>
        <w:t>Failure of established elites (politicians, intellectuals, journalists) to challenge the Red Scare might be another explanation.  With so few challenges it made everything seem more credible.  Very few people were speaking openly against the Red Scare.</w:t>
      </w:r>
    </w:p>
    <w:p>
      <w:pPr>
        <w:pStyle w:val="Normal"/>
        <w:ind w:left="720" w:hanging="0"/>
        <w:rPr/>
      </w:pPr>
      <w:r>
        <w:rPr/>
        <w:t>It wasn’t fear of communism, but fear of anti-communism.  Speak out and you’d be accused as Was this fear justified?  There was communism in U.S. during this time.    (By definition, if you’re communist, you’re trying to undermine the government, and you’re dangerous) – Brinkley story</w:t>
      </w:r>
    </w:p>
    <w:p>
      <w:pPr>
        <w:pStyle w:val="Normal"/>
        <w:ind w:left="720" w:hanging="0"/>
        <w:rPr/>
      </w:pPr>
      <w:r>
        <w:rPr/>
        <w:t>Red Scare was discredited fairly quickly.  Some people were still disillusioned by Great Depression and all over world following that time period, people were searching for answers and meaning (Fascism, Socialism, Nazism, Communism) so it wasn’t shocking in certain people’s minds.</w:t>
      </w:r>
    </w:p>
    <w:p>
      <w:pPr>
        <w:pStyle w:val="Normal"/>
        <w:rPr/>
      </w:pPr>
      <w:r>
        <w:rPr>
          <w:b/>
          <w:sz w:val="24"/>
        </w:rPr>
        <w:t>Lecture #8 – The Heydey of LIberalism</w:t>
      </w:r>
    </w:p>
    <w:p>
      <w:pPr>
        <w:pStyle w:val="Normal"/>
        <w:ind w:left="720" w:hanging="0"/>
        <w:rPr/>
      </w:pPr>
      <w:r>
        <w:rPr/>
        <w:t>Sense of movement is reflected most dramatically in presidencies of John F. Kennedy and Lyndon B. Johnson.</w:t>
      </w:r>
    </w:p>
    <w:p>
      <w:pPr>
        <w:pStyle w:val="Normal"/>
        <w:ind w:left="720" w:hanging="0"/>
        <w:rPr/>
      </w:pPr>
      <w:r>
        <w:rPr/>
        <w:t>Kennedy has an historical reputation that is a paradox.  He had relatively modest accomplishments but ambitious goals.  Fairly undistinguished when compared to some other great leaders, Richard Neustadt said “he will be just a flicker forever clouded by the records of his successors.”  He is a symbol of a lost moment and idealism that subsequent generations tried to recover.  His allure and mystic images still resonates and flourishes.</w:t>
      </w:r>
    </w:p>
    <w:p>
      <w:pPr>
        <w:pStyle w:val="Normal"/>
        <w:ind w:left="720" w:hanging="0"/>
        <w:rPr/>
      </w:pPr>
      <w:r>
        <w:rPr/>
        <w:t xml:space="preserve">Elected into office with narrowest margin in modern history, a poll in 1961 said that 59% of those polled said they had voted for him (even though only 49.7% did) and later that number rose to near 70%.  His death left indelible marks on virtually everyone around at that time.  </w:t>
      </w:r>
    </w:p>
    <w:p>
      <w:pPr>
        <w:pStyle w:val="Normal"/>
        <w:ind w:left="720" w:hanging="0"/>
        <w:rPr/>
      </w:pPr>
      <w:r>
        <w:rPr/>
        <w:t>Assassination had become event of almost mythic proportions even before it led to conspiracy theories.</w:t>
      </w:r>
    </w:p>
    <w:p>
      <w:pPr>
        <w:pStyle w:val="Normal"/>
        <w:ind w:left="720" w:hanging="0"/>
        <w:rPr/>
      </w:pPr>
      <w:r>
        <w:rPr/>
        <w:t>What made him so idolized?  His youth (“the torch has been passed to a new generation of Americans”) represented a generational imperative.  He could fight a battle the older generation could no longer fight. (“Ask not what you can do for your country, ask what your country can do for you” doesn’t resonate with Conservatives).  His personal charm was a sharp contrast from Richard Nixon or Dwight Eisenhower or even LBJ.  He was so good on film and eloquent and impressive in his speeches.</w:t>
      </w:r>
    </w:p>
    <w:p>
      <w:pPr>
        <w:pStyle w:val="Normal"/>
        <w:ind w:left="720" w:hanging="0"/>
        <w:rPr/>
      </w:pPr>
      <w:r>
        <w:rPr/>
        <w:t>The Kennedy legend also was exemplified by his grace (Camelot?)  He was handsome, athletic, wealthy with a beautiful wife, appealing children and a large, attractive family.  A musical came out called ‘Mr. President’ (</w:t>
      </w:r>
      <w:r>
        <w:rPr>
          <w:b/>
        </w:rPr>
        <w:t>photo of him and Jackie leaving that premiere</w:t>
      </w:r>
      <w:r>
        <w:rPr/>
        <w:t>)  He was cultured, he seemed to be an intellectual, a Pulitzer prize winning author, well-educated and had many well-educated aides.</w:t>
      </w:r>
    </w:p>
    <w:p>
      <w:pPr>
        <w:pStyle w:val="Normal"/>
        <w:ind w:left="720" w:hanging="0"/>
        <w:rPr/>
      </w:pPr>
      <w:r>
        <w:rPr/>
        <w:t xml:space="preserve">How should we assess him since then?  The myth of Kennedy vs. the counter-myth of Kennedy.  Shadow legacy/dark legacy.  Are these strengths actually weaknesses?  His youth may have been a source of recklessness or impetuousness.  Was he just a rich playboy who had gone into politics because his dad bought him his office?  Did he do anything profound?  He used the media calculatingly and his press conferences didn’t provide more information, just more charm.  I.F. Stone – 1973 – “By now he is an optical illusion.”  He did have very serious health problems and not the contented and loyal husband and family man that many believed he was.  He was generally bored by high culture and more attracted to people like Ian Fleming and helped launch the James Bond movies.  Did he even write Profiles in Courage? There has always been an anti-Kennedy sentiment.  </w:t>
      </w:r>
    </w:p>
    <w:p>
      <w:pPr>
        <w:pStyle w:val="Normal"/>
        <w:ind w:left="720" w:hanging="0"/>
        <w:rPr/>
      </w:pPr>
      <w:r>
        <w:rPr/>
        <w:t>Either way, he is an amazing historical phenomenon with two extremes – god-like Superman vs. materialistic libertine who was reckless.  The Kennedy myth was deliberately created, both during and after his life.  But it also embodied the growing desire for activism for performance.  Much of the country did want to move at this time.</w:t>
      </w:r>
    </w:p>
    <w:p>
      <w:pPr>
        <w:pStyle w:val="Normal"/>
        <w:ind w:left="720" w:hanging="0"/>
        <w:rPr/>
      </w:pPr>
      <w:r>
        <w:rPr/>
        <w:t xml:space="preserve">For fifteen years following World War II, a new ideology was emerging in the U.S., fueled by fears of the Cold War and growth in the U.S. as well as cultural changes.  Kennedy seized this moment and vaulted to the Presidency.  He had an urgent purpose but without clear goals.  Should we have a mission even if we don’t know what it is?  </w:t>
      </w:r>
    </w:p>
    <w:p>
      <w:pPr>
        <w:pStyle w:val="Normal"/>
        <w:ind w:left="720" w:hanging="0"/>
        <w:rPr/>
      </w:pPr>
      <w:r>
        <w:rPr/>
        <w:t>Lyndon B. Johnson – Grew up fairly poor and underprivileged without a well-to-do father and not well-educated.  Johnson had to fight desperately through much of his life and failed at many places.  Was one of the hardest-working and most effective Senate Majority Leaders in American history.  Johnson seemed like a member of a different generation.  He was gangly, awkward and almost homely.  He wasn’t graceful and not a tremendous public speaker.  He was boorish.  He bullied and humiliated those near him.</w:t>
      </w:r>
    </w:p>
    <w:p>
      <w:pPr>
        <w:pStyle w:val="Normal"/>
        <w:ind w:left="720" w:hanging="0"/>
        <w:rPr/>
      </w:pPr>
      <w:r>
        <w:rPr/>
        <w:t>He was elected in 1964 by the greatest landslide in American history.  He had pledged himself to fulfill Kennedy’s legacy.  He wondered why people didn’t like him (even though he wasn’t very likeable).  But he was the president who embraced the policy of liberalism to the White House.</w:t>
      </w:r>
    </w:p>
    <w:p>
      <w:pPr>
        <w:pStyle w:val="Normal"/>
        <w:ind w:left="720" w:hanging="0"/>
        <w:rPr/>
      </w:pPr>
      <w:r>
        <w:rPr/>
        <w:t xml:space="preserve">Kennedy could gather together experts and formulate policies and articulate them and gather support.  But he wasn’t interested in the nuts and bolts.  LBJ didn’t have the public inspiring talent, but he was a genius in controlling Congress and the executive office.  He did that partly through energy as well as attention to detail.  He could strike deals and make bargains, flatter as well as give you the Johnson treatment. </w:t>
      </w:r>
    </w:p>
    <w:p>
      <w:pPr>
        <w:pStyle w:val="Normal"/>
        <w:ind w:left="720" w:hanging="0"/>
        <w:rPr/>
      </w:pPr>
      <w:r>
        <w:rPr/>
        <w:t>The two presidents were quite different, representing two sides of the activists’ coin and complemented another remarkably well.  Johnson at first could be Kennedy’s heir, but later he wanted nothing to do with that title.</w:t>
      </w:r>
    </w:p>
    <w:p>
      <w:pPr>
        <w:pStyle w:val="Normal"/>
        <w:ind w:left="720" w:hanging="0"/>
        <w:rPr>
          <w:b/>
          <w:b/>
        </w:rPr>
      </w:pPr>
      <w:r>
        <w:rPr>
          <w:b/>
        </w:rPr>
        <w:t>Assaults on domestic problems under Kennedy and Johnson – Great Society</w:t>
      </w:r>
    </w:p>
    <w:p>
      <w:pPr>
        <w:pStyle w:val="Normal"/>
        <w:ind w:left="720" w:hanging="0"/>
        <w:rPr/>
      </w:pPr>
      <w:r>
        <w:rPr/>
        <w:t>Speech made in 1964 by Johnson at the University of Michigan used that term but it had existed before.  “broadest knowledge from around the world to find these answers.  We will begin to set our course towards the Great Society.”</w:t>
      </w:r>
    </w:p>
    <w:p>
      <w:pPr>
        <w:pStyle w:val="Normal"/>
        <w:ind w:left="720" w:hanging="0"/>
        <w:rPr/>
      </w:pPr>
      <w:r>
        <w:rPr/>
        <w:t>Crusade not just to solve particular problem, but to address virtually all problems.  Culture, education, cities, mass transit, clean up air and water, build public housing, job training, improve medical care and to combat poverty.  This was the crucial episode during the Cold War era in an effort to expand government, as important as the New Deal, and without comparison since then.</w:t>
      </w:r>
    </w:p>
    <w:p>
      <w:pPr>
        <w:pStyle w:val="Normal"/>
        <w:ind w:left="720" w:hanging="0"/>
        <w:rPr/>
      </w:pPr>
      <w:r>
        <w:rPr/>
        <w:t>Most important and enduring legacies of Great Society are Medicare and Medicaid.  Remain among the most popular programs of last 50 years.   Johnson felt the most important policy was the war on poverty.  Kennedy had begun this and Johnson implemented it.  It was an ambitious public program that was at heart, an elite program.  It wasn’t demanded from below, but initiated from the top.  The war on poverty wasn’t unconditional; it was always shaped by Johnson as something that shouldn’t have economic costs to individuals.</w:t>
      </w:r>
    </w:p>
    <w:p>
      <w:pPr>
        <w:pStyle w:val="Normal"/>
        <w:ind w:left="720" w:hanging="0"/>
        <w:rPr/>
      </w:pPr>
      <w:r>
        <w:rPr/>
        <w:t>Those running it said it would not be a redistribution of wealth and they didn’t use that term or the term inequality.  They could instead fight poverty by providing training.  It was a hand-up not a handout and a policy that said let the poor themselves find a way to help.</w:t>
      </w:r>
    </w:p>
    <w:p>
      <w:pPr>
        <w:pStyle w:val="Normal"/>
        <w:ind w:left="720" w:hanging="0"/>
        <w:rPr/>
      </w:pPr>
      <w:r>
        <w:rPr/>
        <w:t xml:space="preserve">Broad support for these programs collapsed very quickly.  </w:t>
      </w:r>
    </w:p>
    <w:p>
      <w:pPr>
        <w:pStyle w:val="Normal"/>
        <w:ind w:left="720" w:hanging="0"/>
        <w:rPr/>
      </w:pPr>
      <w:r>
        <w:rPr/>
        <w:t>What did the war on poverty accomplish?  Did it make things any better or did it actually make things work?</w:t>
      </w:r>
    </w:p>
    <w:p>
      <w:pPr>
        <w:pStyle w:val="Normal"/>
        <w:ind w:left="720" w:hanging="0"/>
        <w:rPr/>
      </w:pPr>
      <w:r>
        <w:rPr/>
        <w:t>From 1960-1970, poverty declined from 22% to 13% of population, the lowest amount during the century.  Much of that success could be attributed to basic economic growth.   But it is clear that some war on poverty programs did make a difference.  Things like food stamps contributed to a real reduction or almost elimination in hunger in the U.S.  Head Start has made a huge difference and Medicaid has made a tremendous difference in health care services provided to all Americans.  Other programs that weren’t essential to the war on poverty also helped.  It wasn’t easy nor cheap and showed that not all problems could be solved by government.  It had his opponents on both the right and left.</w:t>
      </w:r>
    </w:p>
    <w:p>
      <w:pPr>
        <w:pStyle w:val="Normal"/>
        <w:ind w:left="720" w:hanging="0"/>
        <w:rPr/>
      </w:pPr>
      <w:r>
        <w:rPr/>
        <w:t xml:space="preserve">But there is a middle ground between laissez-faire and revolution and Dr. Brinkley feels the war on poverty was a success.  The Great Society despite its many failures stands out because of its boldness.  </w:t>
      </w:r>
    </w:p>
    <w:p>
      <w:pPr>
        <w:pStyle w:val="Normal"/>
        <w:rPr/>
      </w:pPr>
      <w:r>
        <w:rPr>
          <w:b/>
          <w:sz w:val="24"/>
        </w:rPr>
        <w:t>Lecture #9 – The New Left and the 1960s</w:t>
      </w:r>
    </w:p>
    <w:p>
      <w:pPr>
        <w:pStyle w:val="Normal"/>
        <w:ind w:left="720" w:hanging="0"/>
        <w:rPr/>
      </w:pPr>
      <w:r>
        <w:rPr/>
        <w:t>How and why did radicalism of the New Left emerge?  How did it attract such a large audience and why was it unable to affect the changes it strived for?</w:t>
      </w:r>
    </w:p>
    <w:p>
      <w:pPr>
        <w:pStyle w:val="Normal"/>
        <w:ind w:left="720" w:hanging="0"/>
        <w:rPr/>
      </w:pPr>
      <w:r>
        <w:rPr/>
        <w:t>The New Left was predominantly young people from colleges.  It was in part a Civil Rights Movement and was radicalized by that movement.  It grew to its full dimensions out of the Vietnam War; people in the New Left saw the VW as a moral crime.  Other nations were experiencing student radicalism at the time (France, Italy, Mexico, etc.) without the civil rights tie-ins so that suggests this uneasiness in the United States was more un-American grievances.</w:t>
      </w:r>
    </w:p>
    <w:p>
      <w:pPr>
        <w:pStyle w:val="Normal"/>
        <w:ind w:left="720" w:hanging="0"/>
        <w:rPr/>
      </w:pPr>
      <w:r>
        <w:rPr/>
        <w:t>The particular experiences of middle-class men and women in the United States who came of age in the 1950s helped create the 1960s.  Prosperity and expectations had grown during the 50s during this global age of abundance.  Living in the developed world would be blessed with prosperity and freedom.  So many people came of age in the 50s expecting so much that it was unprecedented in the annals of history.   But these expectations couldn’t stand up to the realities of the time.</w:t>
      </w:r>
    </w:p>
    <w:p>
      <w:pPr>
        <w:pStyle w:val="Normal"/>
        <w:ind w:left="720" w:hanging="0"/>
        <w:rPr/>
      </w:pPr>
      <w:r>
        <w:rPr/>
        <w:t>As members of this generation reached adulthood, they saw patriarchal institutions, government restraining laws, a U.S. role around the world that wasn’t idealistic, hierarchy and rules in most locales were the norm.  It was not a fluid, tolerant world.  A generation came of age that was unusually impatient and outraged over things that their parents had endured.</w:t>
      </w:r>
    </w:p>
    <w:p>
      <w:pPr>
        <w:pStyle w:val="Normal"/>
        <w:ind w:left="720" w:hanging="0"/>
        <w:rPr/>
      </w:pPr>
      <w:r>
        <w:rPr/>
        <w:t>The New Left borrowed some ideas from the Old Left of the 1930s.  Early leaders of the New Left emerged out of the universities of the 1950s, including some professors.  This movement also helped these individuals with personal searches.  League for Industrial Democracy created a student wing (this group included Michael Harrington) which was organized by Mich. Grad student, Al Haber –SDS – Students for a Democratic Society.  Tom Hayden was recruited by Haber out of Michigan, and then at a 1962 summer conference, the SDS wrote its formal statement of goals – the Port Huron Statement.</w:t>
      </w:r>
    </w:p>
    <w:p>
      <w:pPr>
        <w:pStyle w:val="Normal"/>
        <w:ind w:left="720" w:hanging="0"/>
        <w:rPr/>
      </w:pPr>
      <w:r>
        <w:rPr/>
        <w:t>The Port Huron Statement denounced student life and smugness of students and faculty and called for participatory democracy.  Much of the early history of SDS centered at the University of Michigan.  SDS was not particularly radical in its early stages (it would become more radicalized later).  ERAP (Economic Research and Act Project) tried to organize inner-city groups.  SDS began to grow larger and expanded on college campuses with about 10,000 members in late 1965 and perhaps more than 100,000 members by 1968.</w:t>
      </w:r>
    </w:p>
    <w:p>
      <w:pPr>
        <w:pStyle w:val="Normal"/>
        <w:ind w:left="720" w:hanging="0"/>
        <w:rPr/>
      </w:pPr>
      <w:r>
        <w:rPr/>
        <w:t>The process of protest helped polarize university life and larger society as well.  It radicalized a group that had been fairly atypical up to that point.  The first major campus to erupt politically was UC Berkeley, the most influential campus to students and others at the time.  In the Fall of 1964 following the Freedom Summer in the South and Atlantic City convention, a group of students began to mobilize a protest against a locally Berkeley newspaper that they said had racial inequality with their hiring practice.  The paper claimed the protest was going on part of the UC Berkeley campus and the school did ban political recruitment on campus grounds on Oct. 1, 1964.  Members of CORE set up a recruiting station in defiance of the ban and was arrested.  Students staged a  32-hour sit-in around the van that held the arrested students and this first confrontation ended.  This signaled the start of the Berkeley Free Speech Movement.</w:t>
      </w:r>
    </w:p>
    <w:p>
      <w:pPr>
        <w:pStyle w:val="Normal"/>
        <w:ind w:left="720" w:hanging="0"/>
        <w:rPr/>
      </w:pPr>
      <w:r>
        <w:rPr/>
        <w:t>Clark Kerr, UC Chancellor, then threatened to expel protesting students and it led to a famous New Left statement – “that unless you’re free, the machine will be prevented from working at all.” (Savvio)  The next day there were 773 arrests and things continued to escalate.  A general campus strike (Free Speech Movement Strike) was called.  Classes were cancelled and finally Kerr and admin relented and appealed ban and crisis was averted for the time-being.</w:t>
      </w:r>
    </w:p>
    <w:p>
      <w:pPr>
        <w:pStyle w:val="Normal"/>
        <w:ind w:left="720" w:hanging="0"/>
        <w:rPr/>
      </w:pPr>
      <w:r>
        <w:rPr/>
        <w:t>An active anti-war movement began in 1966 at UC Berkeley and then in 1969 Cal became embroiled in the controversy over People’s Park.  Student newspaper called for students to come to university-owned property where parking lot was going to be built.  “This summer we will police our own park and not allow imperialism to take over.”  Trees, grass and vegetable gardens were planted and prevented a conflict for a few weeks.  Protests did start, one student was killed and new California Governor Ronald Reagan called in the National Guard.  800 arrests and many students were beaten.  People’s Park battle for more than a week and it led to a complete polarization on the campus.  Student radicals were for the first time winning large audiences for their rhetoric.</w:t>
      </w:r>
    </w:p>
    <w:p>
      <w:pPr>
        <w:pStyle w:val="Normal"/>
        <w:ind w:left="720" w:hanging="0"/>
        <w:rPr/>
      </w:pPr>
      <w:r>
        <w:rPr/>
        <w:t xml:space="preserve">Among other major events in the history of the New Left was the event here at Columbia in 1968 regarding the building of a gymnasium on the edge of Morningside Park which would have a separate entrance for blacks.  Harvard had a strike in 1969 with student takeover of a building that produced a famous poster and t-shirt, listing their grievances. </w:t>
      </w:r>
      <w:r>
        <w:rPr>
          <w:b/>
        </w:rPr>
        <w:t xml:space="preserve">(good image to show in class) </w:t>
      </w:r>
      <w:r>
        <w:rPr/>
        <w:t>Some of these protests had nothing to do with Vietnam or class struggle, but personal issues.  By the spring of 1970 almost every college campus erupted, particularly after Kent State and Jackson State in May.  This might have been the high-water mark of campus radicalism with the possibility of revolution seeming to be very real.  In fact, this marked more of the end of the rise of the New Left as part of it was already out of control.</w:t>
      </w:r>
    </w:p>
    <w:p>
      <w:pPr>
        <w:pStyle w:val="Normal"/>
        <w:ind w:left="720" w:hanging="0"/>
        <w:rPr/>
      </w:pPr>
      <w:r>
        <w:rPr/>
        <w:t>How and why did the New Left unravel?</w:t>
      </w:r>
    </w:p>
    <w:p>
      <w:pPr>
        <w:pStyle w:val="Normal"/>
        <w:ind w:left="720" w:hanging="0"/>
        <w:rPr/>
      </w:pPr>
      <w:r>
        <w:rPr/>
        <w:t>In the end, the New Left really needs to be judged as being a failure.  The New Left made its mark but did not really take root.  There was growing extremism on parts of the New Left that helped to discredit all members.  Some frustrated radicals began to be driven by a mad rage which led to the group The Weathermen, which  in Chicago, wanted to tear “Pig City apart.”  Some of the Weathermen died during constructing a bomb in Greenwich Village that was going to be used to blow up Butler Library at Columbia.  (Bill Ayers – Weathermen)  Marcuzza argued that all ideas had the right to free expression and a free intellectual marketplace would allow people to choose wisely.  But he felt that ignorance, oppression and evil might triumph if you had dominant institutions and people.  There was a higher law than liberalism.  Ideas that are radically evil should not be tolerated, Marcuzza felt.</w:t>
      </w:r>
    </w:p>
    <w:p>
      <w:pPr>
        <w:pStyle w:val="Normal"/>
        <w:ind w:left="720" w:hanging="0"/>
        <w:rPr/>
      </w:pPr>
      <w:r>
        <w:rPr/>
        <w:t>The most important problem facing the New Left was not unique; it was the difficulty in identifying and recruiting a large enough constituency to challenge the establishment with any level of success.   Working class did not join the New Left.  In fact, many American workers supported the Vietnam War.  Construction workers attacked anti-war protesters in New York in 1969.  New Left also failed to attract African-Americans and other minorities, leaving really just one large group – the middle class, but specifically students from the middle class.  It remained primarily middle class.</w:t>
      </w:r>
      <w:r>
        <mc:AlternateContent>
          <mc:Choice Requires="wps">
            <w:drawing>
              <wp:anchor behindDoc="0" distT="0" distB="0" distL="114935" distR="114935" simplePos="0" locked="0" layoutInCell="0" allowOverlap="1" relativeHeight="3">
                <wp:simplePos x="0" y="0"/>
                <wp:positionH relativeFrom="column">
                  <wp:posOffset>-788670</wp:posOffset>
                </wp:positionH>
                <wp:positionV relativeFrom="paragraph">
                  <wp:posOffset>1266825</wp:posOffset>
                </wp:positionV>
                <wp:extent cx="1114425" cy="2221230"/>
                <wp:effectExtent l="0" t="0" r="17145" b="17145"/>
                <wp:wrapNone/>
                <wp:docPr id="2" name="Frame3"/>
                <a:graphic xmlns:a="http://schemas.openxmlformats.org/drawingml/2006/main">
                  <a:graphicData uri="http://schemas.microsoft.com/office/word/2010/wordprocessingShape">
                    <wps:wsp>
                      <wps:cNvSpPr txBox="1"/>
                      <wps:spPr>
                        <a:xfrm>
                          <a:off x="0" y="0"/>
                          <a:ext cx="1131570" cy="2238375"/>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t>Can the New Left be compared to the anti-federalists or New Right of today with participatory democracy?</w:t>
                            </w:r>
                          </w:p>
                        </w:txbxContent>
                      </wps:txbx>
                      <wps:bodyPr anchor="t" lIns="91440" tIns="45720" rIns="91440" bIns="45720">
                        <a:noAutofit/>
                      </wps:bodyPr>
                    </wps:wsp>
                  </a:graphicData>
                </a:graphic>
              </wp:anchor>
            </w:drawing>
          </mc:Choice>
          <mc:Fallback>
            <w:pict>
              <v:rect fillcolor="#4BACC6" strokecolor="#F2F2F2" strokeweight="3pt" style="position:absolute;rotation:-0;width:89.1pt;height:176.25pt;mso-wrap-distance-left:9.05pt;mso-wrap-distance-right:9.05pt;mso-wrap-distance-top:0pt;mso-wrap-distance-bottom:0pt;margin-top:99.75pt;mso-position-vertical-relative:text;margin-left:-62.1pt;mso-position-horizontal-relative:text">
                <v:shadow on="t" color="#205867" offset="1.35pt,1.35pt"/>
                <v:textbox>
                  <w:txbxContent>
                    <w:p>
                      <w:pPr>
                        <w:pStyle w:val="Normal"/>
                        <w:widowControl/>
                        <w:bidi w:val="0"/>
                        <w:spacing w:lineRule="auto" w:line="276" w:before="0" w:after="200"/>
                        <w:rPr/>
                      </w:pPr>
                      <w:r>
                        <w:rPr/>
                        <w:t>Can the New Left be compared to the anti-federalists or New Right of today with participatory democracy?</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75970</wp:posOffset>
                </wp:positionH>
                <wp:positionV relativeFrom="paragraph">
                  <wp:posOffset>-254000</wp:posOffset>
                </wp:positionV>
                <wp:extent cx="1163320" cy="1072515"/>
                <wp:effectExtent l="0" t="0" r="0" b="0"/>
                <wp:wrapNone/>
                <wp:docPr id="3" name="Frame2"/>
                <a:graphic xmlns:a="http://schemas.openxmlformats.org/drawingml/2006/main">
                  <a:graphicData uri="http://schemas.microsoft.com/office/word/2010/wordprocessingShape">
                    <wps:wsp>
                      <wps:cNvSpPr txBox="1"/>
                      <wps:spPr>
                        <a:xfrm>
                          <a:off x="0" y="0"/>
                          <a:ext cx="1163320" cy="1072515"/>
                        </a:xfrm>
                        <a:prstGeom prst="rect"/>
                        <a:solidFill>
                          <a:srgbClr val="FFFFFF"/>
                        </a:solidFill>
                        <a:ln w="12700">
                          <a:solidFill>
                            <a:srgbClr val="4BACC6"/>
                          </a:solidFill>
                          <a:prstDash val="dash"/>
                        </a:ln>
                      </wps:spPr>
                      <wps:txbx>
                        <w:txbxContent>
                          <w:p>
                            <w:pPr>
                              <w:pStyle w:val="Normal"/>
                              <w:widowControl/>
                              <w:bidi w:val="0"/>
                              <w:spacing w:lineRule="auto" w:line="276" w:before="0" w:after="200"/>
                              <w:rPr/>
                            </w:pPr>
                            <w:r>
                              <w:rPr/>
                              <w:t>Counter-culture paralleled New Left and perhaps even doomed New Left.</w:t>
                            </w:r>
                          </w:p>
                        </w:txbxContent>
                      </wps:txbx>
                      <wps:bodyPr anchor="t" lIns="91440" tIns="45720" rIns="91440" bIns="45720">
                        <a:spAutoFit/>
                      </wps:bodyPr>
                    </wps:wsp>
                  </a:graphicData>
                </a:graphic>
              </wp:anchor>
            </w:drawing>
          </mc:Choice>
          <mc:Fallback>
            <w:pict>
              <v:rect fillcolor="#FFFFFF" strokecolor="#4BACC6" strokeweight="1pt" style="position:absolute;rotation:-0;width:91.6pt;height:84.45pt;mso-wrap-distance-left:9.05pt;mso-wrap-distance-right:9.05pt;mso-wrap-distance-top:0pt;mso-wrap-distance-bottom:0pt;margin-top:-20pt;mso-position-vertical-relative:text;margin-left:-61.1pt;mso-position-horizontal-relative:text">
                <v:stroke dashstyle="dash"/>
                <v:textbox>
                  <w:txbxContent>
                    <w:p>
                      <w:pPr>
                        <w:pStyle w:val="Normal"/>
                        <w:widowControl/>
                        <w:bidi w:val="0"/>
                        <w:spacing w:lineRule="auto" w:line="276" w:before="0" w:after="200"/>
                        <w:rPr/>
                      </w:pPr>
                      <w:r>
                        <w:rPr/>
                        <w:t>Counter-culture paralleled New Left and perhaps even doomed New Left.</w:t>
                      </w:r>
                    </w:p>
                  </w:txbxContent>
                </v:textbox>
                <w10:wrap type="none"/>
              </v:rect>
            </w:pict>
          </mc:Fallback>
        </mc:AlternateContent>
      </w:r>
    </w:p>
    <w:p>
      <w:pPr>
        <w:pStyle w:val="Normal"/>
        <w:ind w:left="720" w:hanging="0"/>
        <w:rPr/>
      </w:pPr>
      <w:r>
        <w:rPr/>
        <w:t>The New Left was committed to the concept of politics for personal fulfillment.  Change the world so you can change yourself but members of the New Left gave more attention to improving themselves than the rest of the world.  They wanted participatory democracy.</w:t>
        <w:br/>
      </w:r>
    </w:p>
    <w:p>
      <w:pPr>
        <w:pStyle w:val="Normal"/>
        <w:ind w:left="720" w:hanging="0"/>
        <w:rPr/>
      </w:pPr>
      <w:r>
        <w:rPr/>
        <w:t>By the early and mid 1970s it was clear that the left movement had primarily died.  The apolitical narcissistic demands of the radicals themselves had helped doom the movement.  They were attending good schools and intellectual but saw themselves as society rejects.</w:t>
      </w:r>
    </w:p>
    <w:p>
      <w:pPr>
        <w:pStyle w:val="Normal"/>
        <w:ind w:left="720" w:hanging="0"/>
        <w:rPr/>
      </w:pPr>
      <w:r>
        <w:rPr/>
        <w:t>Many members of the New Left decided to wander out of the movement to go their own ways for personal authenticity (Esselin, Big Sur).</w:t>
      </w:r>
    </w:p>
    <w:p>
      <w:pPr>
        <w:pStyle w:val="Normal"/>
        <w:rPr/>
      </w:pPr>
      <w:r>
        <w:rPr>
          <w:b/>
          <w:sz w:val="24"/>
        </w:rPr>
        <w:t>Lecture #10 – Backlash and the End of the Cold War</w:t>
      </w:r>
    </w:p>
    <w:p>
      <w:pPr>
        <w:pStyle w:val="Normal"/>
        <w:ind w:left="720" w:hanging="0"/>
        <w:rPr/>
      </w:pPr>
      <w:r>
        <w:rPr/>
        <w:t>The story of 1968 – a year in which the political, social and cultural upheavals all seemed to erupt at the same time.</w:t>
      </w:r>
    </w:p>
    <w:p>
      <w:pPr>
        <w:pStyle w:val="Normal"/>
        <w:ind w:left="720" w:hanging="0"/>
        <w:rPr/>
      </w:pPr>
      <w:r>
        <w:rPr/>
        <w:t>Why was it so pivotal a year?</w:t>
      </w:r>
    </w:p>
    <w:p>
      <w:pPr>
        <w:pStyle w:val="Normal"/>
        <w:ind w:left="720" w:hanging="0"/>
        <w:rPr/>
      </w:pPr>
      <w:r>
        <w:rPr/>
        <w:t xml:space="preserve">The year began with the Tet Offensive in the Vietnam War.  It persuaded much of America that the war was not winnable and was the first event that led to the March, 1968 withdrawal of LBJ from the Presidential campaign.  There was a stirring of the American economy in 1968 after 20 years of confidence and optimism – eroding dollar, some inflation, unbalanced trade numbers, the Fed chairman said negative things about the economy it was impossible to start a war on poverty and continue paying for escalation of fighting in Vietnam.  Then we had MLK’s assassination on April 4, 1968 leading to a week of serious race riots around the United States with 40 deaths, 3000 injuries and taking place in more than 100 cities.  </w:t>
      </w:r>
    </w:p>
    <w:p>
      <w:pPr>
        <w:pStyle w:val="Normal"/>
        <w:ind w:left="720" w:hanging="0"/>
        <w:rPr/>
      </w:pPr>
      <w:r>
        <w:rPr/>
        <w:t>The year continued with more radicalization on college campuses and then more crises on the Presidential campaign – RFK’s assassination after winning the California primary on June 6, 1968.  His death was interpreted differently than JFK’s death (</w:t>
      </w:r>
      <w:r>
        <w:rPr>
          <w:b/>
        </w:rPr>
        <w:t>RFK lying on ground image</w:t>
      </w:r>
      <w:r>
        <w:rPr/>
        <w:t>) which was seen at the time as an aberration, an act of a single, crazy person.  When Robert Kennedy was killed, people saw it as violence that was embedded in the American psyche.  (despite the fact that it might be the opposite – JFK as part of a conspiracy and RFK was the act of a single person).  There was a commission in 1968 on American violence.  More violence at the Democratic National Convention in 1968 in Chicago, a nomination of Hubert Humphrey with no confidence and an air of bitterness and despair in the convention hall.  There were only about 5,000-10,000 protestors in Chicago as compared to the expected 100,000.  But Chicago police reaction was so dramatic and overblown that it led to violence at Grant Park on Michigan Avenue with televised accounts of the action.  Stewart Allsop – “American Fascism) There was some provoking of the police by the Yippies and may have wanted the results that were achieved – Jerry Rubin wanted the Chicago police and American Government to self-destruct.  A</w:t>
      </w:r>
    </w:p>
    <w:p>
      <w:pPr>
        <w:pStyle w:val="Normal"/>
        <w:ind w:left="720" w:hanging="0"/>
        <w:rPr/>
      </w:pPr>
      <w:r>
        <w:rPr/>
        <w:t>American society was in the throes of a major breakdown.  Was the whole nation about to fall apart?</w:t>
      </w:r>
    </w:p>
    <w:p>
      <w:pPr>
        <w:pStyle w:val="Normal"/>
        <w:ind w:left="720" w:hanging="0"/>
        <w:rPr/>
      </w:pPr>
      <w:r>
        <w:rPr/>
        <w:t>There were few fundamental disagreements about American politics pre-1968.  But by 1968, other politics were emerging besides the center.  New left, counter-culture, from women, gays, Native Americans – all representing a small proportion of the population, but with visibility and definition.  There was a re-definition and expansion of liberalism by mainstream politics, mainly by the Democratic Party, best represented by Robert Kennedy who had moved beyond JFK’s liberalism to a more radical approach to politics.  By 1968, RFK was criticizing LBJ’s Vietnam policies and domestic policies.  He was critical in cutbacks of Great Society programs.</w:t>
      </w:r>
    </w:p>
    <w:p>
      <w:pPr>
        <w:pStyle w:val="Normal"/>
        <w:ind w:left="720" w:hanging="0"/>
        <w:rPr/>
      </w:pPr>
      <w:r>
        <w:rPr/>
        <w:t>RFK campaigned quite differently than JFK and was visible in locales that candidates did not typically visit. He had a strong alliance with Cesar Chavez and was one of the first politicians to help recognize Hispanics.  When RFK was killed, his own martyrdom helped push these issues into the American mainstream.</w:t>
      </w:r>
    </w:p>
    <w:p>
      <w:pPr>
        <w:pStyle w:val="Normal"/>
        <w:ind w:left="720" w:hanging="0"/>
        <w:rPr/>
      </w:pPr>
      <w:r>
        <w:rPr/>
        <w:t>There was a new redefinition of liberalism to include a much more expansive agenda.    We saw an intrusion into mainstream politics of some of the concerns, style and rhetoric of the New Left.  RFK said who is dividing the country?  “It is those who make American policy.”</w:t>
      </w:r>
    </w:p>
    <w:p>
      <w:pPr>
        <w:pStyle w:val="Normal"/>
        <w:ind w:left="720" w:hanging="0"/>
        <w:rPr/>
      </w:pPr>
      <w:r>
        <w:rPr/>
        <w:t>A more common theme in 1968 was the search for order and stability – a great turning-point in the liberal world.  It isn’t the story of a revolution, but the story of backlash – a powerful, conservative reaction.  Almost all the events the left had interpreted as part of “the sickness” of American society was interpreted differently by conservatives. (</w:t>
      </w:r>
      <w:r>
        <w:rPr>
          <w:b/>
        </w:rPr>
        <w:t>Mayor Richard Daley yelling at CT Senator Abraham Ribikoff image</w:t>
      </w:r>
      <w:r>
        <w:rPr/>
        <w:t xml:space="preserve">)  </w:t>
      </w:r>
    </w:p>
    <w:p>
      <w:pPr>
        <w:pStyle w:val="Normal"/>
        <w:ind w:left="720" w:hanging="0"/>
        <w:rPr/>
      </w:pPr>
      <w:r>
        <w:rPr/>
        <w:t xml:space="preserve">The rise of law and order as an issue.  Vietnam stalemate wasn’t criminal commitment, but unjustified restraint.  NYC violence in 1968 wasn’t police brutality, but indefensible violence of student radicals.  There was a backlash against the students, press, politicians defending demonstrators, against anti-war protestors.   </w:t>
      </w:r>
    </w:p>
    <w:p>
      <w:pPr>
        <w:pStyle w:val="Normal"/>
        <w:ind w:left="720" w:hanging="0"/>
        <w:rPr/>
      </w:pPr>
      <w:r>
        <w:rPr/>
        <w:t>The 1964 Election could have suggested these problems because the very conservative Barry Goldwater did receive the nomination of the Republican Party.  In 1968, it became far more difficult to dismiss the power of the right, evidenced by the success of George Wallace’s campaign that year.</w:t>
      </w:r>
    </w:p>
    <w:p>
      <w:pPr>
        <w:pStyle w:val="Normal"/>
        <w:ind w:left="720" w:hanging="0"/>
        <w:rPr/>
      </w:pPr>
      <w:r>
        <w:rPr/>
        <w:t>In 1968, Wallace launched a campaign for the Presidency – something that most people dismissed at the start.  He made extraordinarily strong showings in Michigan, Maryland running on American Independent Party (third party) after not picking up steam as a Democrat.    His plank said American Liberalism had left average American behind and was being ignored and exploited.  He spoke to people’s alienation.  “The average American is sick and tired of those Ivy League towers looking down at them with their pointy noses.”  He did end up getting 13% of the popular vote.</w:t>
      </w:r>
    </w:p>
    <w:p>
      <w:pPr>
        <w:pStyle w:val="Normal"/>
        <w:ind w:left="720" w:hanging="0"/>
        <w:rPr/>
      </w:pPr>
      <w:r>
        <w:rPr/>
        <w:t>Richard Nixon had left politics with “my last press conference” but began to re-emerge in 1964, working for Barry Goldwater, and in 1966 had an image of mellowing out.  In 1968 he was a new Nixon.  He won the 1968 Republican Nomination without much competition and claimed the average American was sick of the radicals and wanted to return to traditional values (much like Wallace), while appealing to the Silent Majority.  Nixon said the elite groups were running the country and pledged to restore law and order – making the issue of crime stay relevant.</w:t>
      </w:r>
    </w:p>
    <w:p>
      <w:pPr>
        <w:pStyle w:val="Normal"/>
        <w:ind w:left="720" w:hanging="0"/>
        <w:rPr/>
      </w:pPr>
      <w:r>
        <w:rPr/>
        <w:t>Nixon’s initial lead over Humphrey in 1968 (after LBJ bowing out, RFK’s death, Eugene McCarthy becoming marginalized) but Humphrey distanced himself from LBJ and the Vietnam War and Nixon won in a very close election.  Brinkley feels that the election as a whole showed how far public opinion had shifted in four years.  When you add Nixon and Wallace together it shows the enormous political shift that had taken place in four years.</w:t>
      </w:r>
    </w:p>
    <w:p>
      <w:pPr>
        <w:pStyle w:val="Normal"/>
        <w:ind w:left="720" w:hanging="0"/>
        <w:rPr/>
      </w:pPr>
      <w:r>
        <w:rPr/>
        <w:t xml:space="preserve">Kevin Phillips, </w:t>
      </w:r>
      <w:r>
        <w:rPr>
          <w:i/>
        </w:rPr>
        <w:t>The Emerging Republican Majority</w:t>
      </w:r>
      <w:r>
        <w:rPr/>
        <w:t>.  Book suggested that the Republican shift was permanent and coined the phrase, the Sunbelt, referring to more people and more conservatives in the South.  Phillips argued that liberals felt they expressed the wishes of the majority but had lost touch with the majority.</w:t>
      </w:r>
    </w:p>
    <w:p>
      <w:pPr>
        <w:pStyle w:val="Normal"/>
        <w:ind w:left="720" w:hanging="0"/>
        <w:rPr/>
      </w:pPr>
      <w:r>
        <w:rPr/>
        <w:t>Four years earlier, many Democrats felt that liberalism was entrenched and wouldn’t be overtaken in the near future.  But now we were seeing the mandate had ended and a genuine  Republican conservative had emerged and taken over.  Phillips became more liberal later and wrote books on the Bushes.</w:t>
      </w:r>
    </w:p>
    <w:p>
      <w:pPr>
        <w:pStyle w:val="Normal"/>
        <w:spacing w:before="0" w:after="200"/>
        <w:ind w:left="72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4:08:00Z</dcterms:created>
  <dc:creator>Craig Sanders</dc:creator>
  <dc:description/>
  <cp:keywords/>
  <dc:language>en-US</dc:language>
  <cp:lastModifiedBy>Craig Sanders</cp:lastModifiedBy>
  <dcterms:modified xsi:type="dcterms:W3CDTF">2011-07-07T15:02:00Z</dcterms:modified>
  <cp:revision>171</cp:revision>
  <dc:subject/>
  <dc:title/>
</cp:coreProperties>
</file>